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0077609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1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Heading1"/>
        <w:spacing w:lineRule="exact" w:line="29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рятівника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0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1. За </w:t>
      </w:r>
      <w:r>
        <w:rPr>
          <w:iCs/>
          <w:color w:val="000000"/>
          <w:szCs w:val="28"/>
        </w:rPr>
        <w:t>багаторічну сумлінну працю, високий професіоналізм, зразкове виконання службових обов</w:t>
      </w:r>
      <w:r>
        <w:rPr>
          <w:iCs/>
          <w:color w:val="000000"/>
          <w:szCs w:val="28"/>
          <w:lang w:val="ru-RU"/>
        </w:rPr>
        <w:t>’</w:t>
      </w:r>
      <w:r>
        <w:rPr>
          <w:iCs/>
          <w:color w:val="000000"/>
          <w:szCs w:val="28"/>
        </w:rPr>
        <w:t xml:space="preserve">язків та з нагоди </w:t>
      </w:r>
      <w:r>
        <w:rPr>
          <w:szCs w:val="28"/>
        </w:rPr>
        <w:t>Дня рятівника відзначити:</w:t>
      </w:r>
    </w:p>
    <w:p>
      <w:pPr>
        <w:pStyle w:val="Normal"/>
        <w:spacing w:lineRule="exact" w:line="290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290"/>
        <w:ind w:left="4128" w:hanging="1296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</w:t>
      </w:r>
      <w:r>
        <w:rPr>
          <w:b/>
          <w:szCs w:val="28"/>
        </w:rPr>
        <w:t>Подякою</w:t>
      </w:r>
    </w:p>
    <w:p>
      <w:pPr>
        <w:pStyle w:val="Normal"/>
        <w:spacing w:lineRule="exact" w:line="290"/>
        <w:jc w:val="center"/>
        <w:rPr/>
      </w:pPr>
      <w:r>
        <w:rPr>
          <w:b/>
          <w:szCs w:val="28"/>
        </w:rPr>
        <w:t>Київської обласної державної адміністрації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Бобрівника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асиля Василь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командира відділення - водія 23 державної пожежно-рятувальної частини (м.Бориспіль) 5 державного пожежно-рятувального загону Головного управління Державної служби України з надзвичайних ситуацій у Київській області (м.Бровари)</w:t>
            </w:r>
          </w:p>
          <w:p>
            <w:pPr>
              <w:pStyle w:val="Normal"/>
              <w:spacing w:lineRule="exact" w:line="29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Голівеця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іктора Петр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прапорщика служби цивільного захисту, майстра газодимозахисної служби </w:t>
            </w:r>
          </w:p>
          <w:p>
            <w:pPr>
              <w:pStyle w:val="Normal"/>
              <w:spacing w:lineRule="exact" w:line="29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21 державної пожежно-рятувальної частини 5 державного пожежно-рятувального загону Головного управління Державної служби України з надзвичайних ситуацій у Київській області (м.Бровари)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Голобурду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Наталію Володимир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диспетчера 2 державної пожежно- рятувальної частини  (Державне спеціалізоване підприємство „Чорнобильська АЕС”) 2 державного пожежно-рятувального загону Головного управління Державної служби України з надзвичайних ситуацій у Київській області (м.Чорнобиль)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Горбаня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ладислава Олександр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заступника директора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FF0000"/>
          <w:szCs w:val="28"/>
        </w:rPr>
      </w:pPr>
      <w:r>
        <w:rPr/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Островського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Олександра Станіслав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b w:val="false"/>
                <w:szCs w:val="28"/>
              </w:rPr>
              <w:t xml:space="preserve">старшого прапорщика служби цивільного захисту, старшого водія 6 державної пожежно-рятувальної частин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b w:val="false"/>
                <w:szCs w:val="28"/>
              </w:rPr>
              <w:t>(смт Володарка) 1 державного пожежно- рятувального загону Головного управління Державної служби України з надзвичайних ситуацій у Київській області (м.Біла Церква)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Писанк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Богдана Роман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аршого лейтенанта служби цивільного захисту, провідного фахівця відділу організації пожежогасіння та роботи з об’єктовими підрозділами управління реагування на надзвичайні ситуації Головного управління Державної служби України з надзвичайних ситуацій у Київській області 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Сороку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Сергія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hanging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прапорщика служби цивільного захисту, старшого водія - </w:t>
            </w:r>
            <w:r>
              <w:rPr>
                <w:rStyle w:val="StrongEmphasis"/>
                <w:b w:val="false"/>
                <w:color w:val="000000"/>
                <w:szCs w:val="28"/>
              </w:rPr>
              <w:t>пожежного 30 державної пожежно-рятувальної частини (м. Фастів</w:t>
            </w:r>
            <w:r>
              <w:rPr>
                <w:rStyle w:val="StrongEmphasis"/>
                <w:b w:val="false"/>
                <w:szCs w:val="28"/>
              </w:rPr>
              <w:t xml:space="preserve">) </w:t>
            </w:r>
          </w:p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7 державного пожежно-рятувального загону Головного управління Державної служби України з надзвичайних ситуацій у Київській області (м.Васильків)</w:t>
            </w:r>
          </w:p>
          <w:p>
            <w:pPr>
              <w:pStyle w:val="Normal"/>
              <w:spacing w:lineRule="exact" w:line="300"/>
              <w:ind w:left="32" w:hanging="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Стач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Андрія Михайл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командира відділення 14 державної пожежно-рятувальної частини (м.Миронівка) 3 державного пожежно- рятувального загону Головного управління Державної служби України з надзвичайних ситуацій у Київській області (м.Богуслав)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Швед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іктора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старшого сержанта служби цивільного захисту, старшого водія 41 державної пожежно-рятувальної частини (смт Іванків) 10 державного пожежно-рятувального загону Головного управління Державної служби України з надзвичайних ситуацій у Київській області (м.Вишгород)</w:t>
            </w:r>
          </w:p>
        </w:tc>
      </w:tr>
    </w:tbl>
    <w:p>
      <w:pPr>
        <w:pStyle w:val="Normal"/>
        <w:spacing w:lineRule="exact" w:line="300"/>
        <w:jc w:val="both"/>
        <w:rPr>
          <w:rStyle w:val="StrongEmphasis"/>
          <w:b w:val="false"/>
          <w:b w:val="false"/>
          <w:color w:val="FF0000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ручити відзначеним особам Подяку Київської обласної державної адміністрац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/>
      </w:pPr>
      <w:r>
        <w:rPr>
          <w:b/>
          <w:szCs w:val="28"/>
        </w:rPr>
        <w:t>голови адміністрації</w:t>
        <w:tab/>
        <w:tab/>
        <w:t xml:space="preserve">           </w:t>
      </w:r>
      <w:r>
        <w:rPr>
          <w:b/>
          <w:szCs w:val="28"/>
          <w:lang w:val="uk-UA"/>
        </w:rPr>
        <w:t xml:space="preserve">      (підпис)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>Л.Р. Парцхаладзе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42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31:00Z</dcterms:modified>
  <cp:revision>3</cp:revision>
  <dc:subject/>
  <dc:title> </dc:title>
</cp:coreProperties>
</file>