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3981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1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Інвестиційна компанія „Комфорт Плюсˮ</w:t>
      </w:r>
    </w:p>
    <w:p>
      <w:pPr>
        <w:pStyle w:val="Normal"/>
        <w:shd w:fill="FFFFFF" w:val="clear"/>
        <w:spacing w:lineRule="exact" w:line="30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 761 „Про врегулювання питань щодо спеціального використання лісових ресурсів”, наказу Міністерства аграрної політики та продовольства України від 14 серпня 2012 № 502 „Про затвердження Правил використання корисних властивостей лісів”, зареєстрованого в Міністерстві юстиції України від 05 вересня 2012 за № 1536/21848, враховуючи погодження постійного лісокористувача – державного підприємства „Вищедубечанське лісове господарство” від 16.11.2017 №01-01/577, Київського обласного та по</w:t>
        <w:br/>
        <w:t xml:space="preserve"> м. Києву управління лісового та мисливського господарства від 20.11.2017 </w:t>
        <w:br/>
        <w:t xml:space="preserve">№ 04-12/2511, Державного агентства лісових ресурсів України від 08.11.2017 </w:t>
        <w:br/>
        <w:t xml:space="preserve">№ 02-33/8934-17: </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ілити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ідентифікаційний код 36832877) у довгострокове тимчасове користування для культурно-оздоровчих та рекреаційних цілей лісову ділянку площею 0,8021 га (квартал 873 виділ 5 Хотянівського лісництва), що знаходиться у постійному користуванні державного підприємства „Вищедубечанське лісове господарство” та розташована на території Хотянівської сільської ради Вишгородського району Київської області за межами населеного пунк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Вищедубечанське лісове господарство” та без зміни цільового призначення.</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ржавному підприємству „Вищедубечанське лісове господарство” укласти з </w:t>
      </w:r>
      <w:r>
        <w:rPr>
          <w:rFonts w:cs="Times New Roman" w:ascii="Times New Roman" w:hAnsi="Times New Roman"/>
          <w:szCs w:val="28"/>
          <w:lang w:val="uk-UA"/>
        </w:rPr>
        <w:t>товариством</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4.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Вищедубечанське лісове господарство” та </w:t>
      </w:r>
      <w:r>
        <w:rPr>
          <w:rFonts w:cs="Times New Roman" w:ascii="Times New Roman" w:hAnsi="Times New Roman"/>
          <w:szCs w:val="28"/>
          <w:lang w:val="uk-UA"/>
        </w:rPr>
        <w:t>товариством</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у встановленому закон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20:00Z</dcterms:created>
  <dc:creator>ZAG10</dc:creator>
  <dc:description/>
  <cp:keywords/>
  <dc:language>en-US</dc:language>
  <cp:lastModifiedBy>ZAG3</cp:lastModifiedBy>
  <cp:lastPrinted>2019-03-28T09:35:00Z</cp:lastPrinted>
  <dcterms:modified xsi:type="dcterms:W3CDTF">2019-04-17T09:51:00Z</dcterms:modified>
  <cp:revision>3</cp:revision>
  <dc:subject/>
  <dc:title> </dc:title>
</cp:coreProperties>
</file>