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jc w:val="center"/>
        <w:rPr>
          <w:rFonts w:eastAsia="Calibri" w:cs="Antiqua;Arial"/>
          <w:color w:val="000000"/>
          <w:sz w:val="24"/>
          <w:szCs w:val="24"/>
          <w:lang w:eastAsia="en-US"/>
        </w:rPr>
      </w:pPr>
      <w:r>
        <w:rPr>
          <w:rFonts w:eastAsia="Calibri" w:cs="Antiqua;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Arial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Antiqua;Arial"/>
          <w:b/>
          <w:color w:val="000000"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baseline"/>
        <w:outlineLvl w:val="1"/>
        <w:rPr>
          <w:rFonts w:eastAsia="Calibri" w:cs="Antiqua;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ntiqua;Arial"/>
          <w:b/>
          <w:color w:val="000000"/>
          <w:sz w:val="34"/>
          <w:szCs w:val="24"/>
          <w:lang w:eastAsia="en-US"/>
        </w:rPr>
        <w:t>РОЗПОРЯДЖЕННЯ</w:t>
      </w:r>
    </w:p>
    <w:p>
      <w:pPr>
        <w:pStyle w:val="Normal"/>
        <w:pBdr/>
        <w:spacing w:lineRule="exact" w:line="240"/>
        <w:rPr>
          <w:rFonts w:eastAsia="Calibri" w:cs="Antiqua;Arial"/>
          <w:b/>
          <w:b/>
          <w:color w:val="000000"/>
          <w:sz w:val="26"/>
          <w:szCs w:val="28"/>
          <w:lang w:eastAsia="en-US"/>
        </w:rPr>
      </w:pPr>
      <w:r>
        <w:rPr>
          <w:rFonts w:eastAsia="Calibri" w:cs="Antiqua;Arial"/>
          <w:b/>
          <w:color w:val="000000"/>
          <w:sz w:val="26"/>
          <w:szCs w:val="28"/>
          <w:lang w:eastAsia="en-US"/>
        </w:rPr>
      </w:r>
    </w:p>
    <w:p>
      <w:pPr>
        <w:pStyle w:val="Normal"/>
        <w:pBdr/>
        <w:rPr>
          <w:rFonts w:eastAsia="Calibri" w:cs="Antiqua;Arial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Antiqua;Arial"/>
          <w:b/>
          <w:color w:val="000000"/>
          <w:sz w:val="28"/>
          <w:szCs w:val="28"/>
          <w:lang w:val="uk-UA" w:eastAsia="en-US"/>
        </w:rPr>
        <w:t>від 14 квітня 2021 р.                             Київ                                                   № 214</w:t>
      </w:r>
    </w:p>
    <w:p>
      <w:pPr>
        <w:pStyle w:val="Normal"/>
        <w:ind w:right="6519" w:hanging="0"/>
        <w:jc w:val="both"/>
        <w:rPr>
          <w:rFonts w:eastAsia="Calibri" w:cs="Antiqua;Arial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Antiqua;Arial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5669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56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кладу колегії департаменту освіти і науки Київської обласної державної адміністрації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місцеві державні адміністрації», Положення про департамент освіти і науки Київської обласної державної адміністрації, затвердженого розпорядженням голови Київської обласної державної адміністрації від 21 червня 2018 року № 367 (зі змінами),  та </w:t>
      </w:r>
      <w:r>
        <w:rPr>
          <w:sz w:val="28"/>
          <w:szCs w:val="28"/>
          <w:lang w:val="uk-UA"/>
        </w:rPr>
        <w:t>з метою забезпечення ефективної роботи колегії департаменту освіти і науки Киї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Затвердити склад колегії департаменту освіти 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и Київської обласної державної адміністрації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06 листопада 2020 року № 621 «Про затвердження складу колегії департаменту освіти і науки Київської облдержадміністрації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 xml:space="preserve">  Василь ВОЛОД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6237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360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адміністрації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 квітня 2021 року № 2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департаменту освіти і нау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>
          <w:trHeight w:val="63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анна Жорж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партаменту освіти і науки Київської облдержадміністрації, голова колегії</w:t>
            </w:r>
          </w:p>
          <w:p>
            <w:pPr>
              <w:pStyle w:val="Normal"/>
              <w:ind w:left="-2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ростянська 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слав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ступник директора – начальник управління  освіти, науки та інноваційної діяльності департаменту освіти і науки Київської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38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ибенко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дошкільної, загальної середньої, інклюзивної та позашкільної освіти департаменту освіти і науки Київської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колег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19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легії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алясніков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одимир Мат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pacing w:val="-18"/>
                <w:sz w:val="28"/>
                <w:szCs w:val="28"/>
                <w:lang w:val="uk-UA" w:eastAsia="uk-UA"/>
              </w:rPr>
              <w:t xml:space="preserve">директор </w:t>
            </w:r>
            <w:r>
              <w:rPr>
                <w:sz w:val="28"/>
                <w:szCs w:val="28"/>
                <w:lang w:val="uk-UA" w:eastAsia="uk-UA"/>
              </w:rPr>
              <w:t>Комунального закладу Київської обласної ради</w:t>
            </w:r>
            <w:r>
              <w:rPr>
                <w:sz w:val="24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«Київський обласний ліцей-інтернат фізичної культури та спорту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9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ндерець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</w:t>
            </w:r>
            <w:r>
              <w:rPr>
                <w:sz w:val="24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Київський обласний інститут післядипломної освіти педагогічних кадрів»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68" w:hRule="atLeast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ілорус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Анатолійович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 освіти і науки Ірпін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3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нчаренко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фінансового забезпечення – головний бухгалтер департаменту освіти і науки  Київсько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05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уляй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професійної, фахової передвищої, вищої освіти, науки та інноваційної діяльності  департаменту освіти і науки  Київської облдержадміністрації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22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инько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професійно-технічного навчального закла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Бориспільський професійний ліцей»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12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Жила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навчального закладу «Білоцерківське професійно-технічне училище          ім. П.Р. Поповича»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97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hd w:fill="FFFFFF" w:val="clear"/>
              <w:rPr>
                <w:color w:val="22222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начальник Київського обласного відділення (філії) Комітету з фізичного виховання і спорту Міністерства освіти і науки України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76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евгад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uk-UA" w:eastAsia="uk-UA"/>
              </w:rPr>
              <w:t>дошкільної, загальної середньої, інклюзивної та позашкільної освіти департаменту освіти і науки  Київської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вашко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 xml:space="preserve">правлінн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гуманітарної політики Бучанської районної державної адміністрації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>
          <w:trHeight w:val="956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оцур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ектор Державного вищого навчального закладу  «Переяслав-Хмельницький державний педагогічний університет імені Григорія Сковороди»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821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м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иректор Таращанського технічного та економіко-правового фахового коледжу 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(за згодою) 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01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инзар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Київського обласного комунального позашкільного навчального закладу «Мала академія наук учнівської молоді» 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98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стер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Центр творчості дітей і юнацтва Київщини»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57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</w:tc>
      </w:tr>
      <w:tr>
        <w:trPr>
          <w:trHeight w:val="69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Омельченко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Надія </w:t>
            </w:r>
            <w:r>
              <w:rPr>
                <w:sz w:val="28"/>
                <w:szCs w:val="28"/>
                <w:lang w:val="uk-UA" w:eastAsia="uk-UA"/>
              </w:rPr>
              <w:t>Олексіївна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начальник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світи Кагарлицької міської ради</w:t>
            </w:r>
            <w:r>
              <w:rPr>
                <w:sz w:val="28"/>
                <w:szCs w:val="28"/>
                <w:lang w:val="uk-UA" w:eastAsia="uk-UA"/>
              </w:rPr>
              <w:t xml:space="preserve"> Обухівського району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Пушенко 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иректор Софіївсько-Борщагівського навчально-виховного комплексу «Спеціалізована школа І-ІІІ ступенів - загальноосвітня школа І-ІІІ ступенів» Борщагівської сільської ради Бучанського району (за згодою)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>
          <w:trHeight w:val="1325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Тоц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>Тетяна Петрі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shd w:fill="F1F5FC" w:val="clear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shd w:fill="F1F5FC" w:val="clear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завідуюча закладом дошкільної освіти (ясла-садок) комбінованого типу «Ялинка» імені В.О. Сухомлинського Броварської міської ра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>
          <w:trHeight w:val="67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кал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Київської обласної ради Профспілки працівників освіти і науки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і науки адміністрації </w:t>
        <w:tab/>
        <w:tab/>
        <w:tab/>
        <w:tab/>
        <w:t xml:space="preserve">         Жанна ОСИ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05:00Z</dcterms:created>
  <dc:creator>kadry_v</dc:creator>
  <dc:description/>
  <cp:keywords/>
  <dc:language>en-US</dc:language>
  <cp:lastModifiedBy>Пользователь Windows</cp:lastModifiedBy>
  <cp:lastPrinted>2021-04-14T10:19:00Z</cp:lastPrinted>
  <dcterms:modified xsi:type="dcterms:W3CDTF">2021-04-14T07:29:00Z</dcterms:modified>
  <cp:revision>3</cp:revision>
  <dc:subject/>
  <dc:title>Проект</dc:title>
</cp:coreProperties>
</file>