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4023290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1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значення місця ізоляції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ідповідно до </w:t>
      </w:r>
      <w:r>
        <w:rPr>
          <w:rFonts w:cs="Times New Roman" w:ascii="Times New Roman" w:hAnsi="Times New Roman"/>
          <w:sz w:val="28"/>
          <w:szCs w:val="28"/>
        </w:rPr>
        <w:t xml:space="preserve">Законів України «Про захист населення від інфекційних хвороб», «Про місцеві державні адміністрації», постанови Кабінету Міністрів України від 11 березня 2020 року № </w:t>
      </w:r>
      <w:r>
        <w:rPr>
          <w:rFonts w:cs="Times New Roman" w:ascii="Times New Roman" w:hAnsi="Times New Roman"/>
          <w:color w:val="000000"/>
          <w:sz w:val="28"/>
          <w:szCs w:val="28"/>
        </w:rPr>
        <w:t>211 «</w:t>
      </w:r>
      <w:r>
        <w:rPr>
          <w:rStyle w:val="Rvts23"/>
          <w:rFonts w:cs="Times New Roman" w:ascii="Times New Roman" w:hAnsi="Times New Roman"/>
          <w:color w:val="000000"/>
          <w:sz w:val="28"/>
          <w:szCs w:val="28"/>
        </w:rPr>
        <w:t>Про запобігання поширенню на території України гострої респіраторної хвороби COVID-19, спричиненої коронавірусом SARS-CoV-2</w:t>
      </w:r>
      <w:r>
        <w:rPr>
          <w:rFonts w:cs="Times New Roman" w:ascii="Times New Roman" w:hAnsi="Times New Roman"/>
          <w:color w:val="000000"/>
          <w:sz w:val="28"/>
          <w:szCs w:val="28"/>
        </w:rPr>
        <w:t>» (зі змінами)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изначити у Київській області місцем ізоляції гуртожиток за адресою: Київська область, Києво-Святошинський район, с. Петропавлівська Борщагівка, вул. Оксамитова, 18а. 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иєво-Святошинській районній державній адміністрації, виконавчому комітету Петропавлівсько-Борщагівської сільської ради за участю департаменту охорони здоров’я, департаменту з питань цивільного</w:t>
      </w:r>
      <w:r>
        <w:rPr>
          <w:rFonts w:cs="Times New Roman" w:ascii="Times New Roman" w:hAnsi="Times New Roman"/>
          <w:sz w:val="28"/>
          <w:szCs w:val="28"/>
        </w:rPr>
        <w:t xml:space="preserve"> захисту та ліквідації наслідків Чорнобильської катастрофи, управління інфраструктури Київської обласної державної адміністрації забезпечити облаштування місця ізоляції, визначеного пунктом 1 цього розпорядження, медичне спостереження за громадянами, які потребують ізоляції, та їх харчування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иєво-Святошинській районній державній адміністрації разом із територіальними підрозділами Головного управління Національної поліції у Київській області організувати охорону місця ізоляції, визначеного пунктом 1 цього розпорядження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иєво-Святошинській районній державній адміністрації у триденний термін з дня видання цього розпорядження поінформувати про його виконання штаб з ліквідації наслідків надзвичайної ситуації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3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</w:t>
        <w:tab/>
        <w:tab/>
        <w:t xml:space="preserve">    (підпис)    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32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4-28T09:22:00Z</dcterms:modified>
  <cp:revision>10</cp:revision>
  <dc:subject/>
  <dc:title/>
</cp:coreProperties>
</file>