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072807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6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2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Іонова М.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державну службу»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ІОНОВА Максима Миколайовича з 09.12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директора департаменту охорони здоров’я Київської обласної державної адміністрації з посадовим окладом згідно зі штатним розписом як такого, що пройшов за конкурсом на цю посаду, з випробувальним строком шість міся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Іонова М.М.;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  від 17 жовтня 2019 року № 4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переможця конкурсу від 21 жовтня 2019 року                                      №  11-20/6209/01/13-2019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результати перевірки, передбаченої Законом України «Про очищення влади»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Міністерства охорони здоров’я України від 20 листопада </w:t>
        <w:br/>
        <w:t>2019 року № 11.3-14/45813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      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6:00Z</dcterms:created>
  <dc:creator>ZAG3</dc:creator>
  <dc:description/>
  <cp:keywords/>
  <dc:language>en-US</dc:language>
  <cp:lastModifiedBy>ZAG10</cp:lastModifiedBy>
  <cp:lastPrinted>2019-12-06T10:22:00Z</cp:lastPrinted>
  <dcterms:modified xsi:type="dcterms:W3CDTF">2019-12-06T08:41:00Z</dcterms:modified>
  <cp:revision>3</cp:revision>
  <dc:subject/>
  <dc:title/>
</cp:coreProperties>
</file>