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106042264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06 грудня 2019 р.                             Київ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12-к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значення Іонова М.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«Про місцеві державні адміністрації», «Про державну службу»: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ЧИТИ ІОНОВА Максима Миколайовича з 09.12.20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осаду директора департаменту охорони здоров’я Київської обласної державної адміністрації з посадовим окладом згідно зі штатним розписом як такого, що пройшов за конкурсом на цю посаду, з випробувальним строком шість місяц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ідстава: заява Іонова М.М.; 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яг з протоколу засідання конкурсної комісії для проведення конкурсу на зайняття вакантних посад державної служби керівників структурних підрозділів Київської обласної державної адміністрації   від 17 жовтня 2019 року № 4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я про переможця конкурсу від 21 жовтня 2019 року                                      №  11-20/6209/01/13-2019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ідка про результати спеціальної перевірки стосовно осіб, які претендують на зайняття посад, що передбачають зайняття відповідального або особливо відповідального становища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ідка про результати перевірки, передбаченої Законом України «Про очищення влади»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т Міністерства охорони здоров’я України від 20 листопада </w:t>
        <w:br/>
        <w:t>2019 року № 11.3-14/45813/2-1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ab/>
        <w:tab/>
        <w:t>(підпис)                     Олексій ЧЕРНИШ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Абзац списка Знак"/>
    <w:qFormat/>
    <w:rPr>
      <w:rFonts w:ascii="Calibri" w:hAnsi="Calibri" w:eastAsia="Times New Roman" w:cs="Times New Roman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rFonts w:eastAsia="Times New Roman"/>
      <w:sz w:val="20"/>
      <w:szCs w:val="20"/>
      <w:lang w:val="ru-RU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8:26:00Z</dcterms:created>
  <dc:creator>ZAG3</dc:creator>
  <dc:description/>
  <cp:keywords/>
  <dc:language>en-US</dc:language>
  <cp:lastModifiedBy>ZAG10</cp:lastModifiedBy>
  <cp:lastPrinted>2019-12-06T10:22:00Z</cp:lastPrinted>
  <dcterms:modified xsi:type="dcterms:W3CDTF">2019-12-06T08:41:00Z</dcterms:modified>
  <cp:revision>3</cp:revision>
  <dc:subject/>
  <dc:title/>
</cp:coreProperties>
</file>