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226654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анулювання ліцензій на провадження господарської діяльності з виробництва, постачання та транспортування теплової енергії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ї комісії, що здійснює державне регулювання у сферах енергетики та комунальних послуг від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21 квітня 2020 року № 01-09/ 597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нулювати за заявами директора товариства з обмеженою відповідальністю </w:t>
      </w:r>
      <w:bookmarkStart w:id="0" w:name="_Hlk38373808"/>
      <w:r>
        <w:rPr>
          <w:rFonts w:cs="Times New Roman" w:ascii="Times New Roman" w:hAnsi="Times New Roman"/>
          <w:sz w:val="28"/>
          <w:szCs w:val="28"/>
        </w:rPr>
        <w:t>«Білоцерківські будматеріали</w:t>
      </w:r>
      <w:bookmarkEnd w:id="0"/>
      <w:r>
        <w:rPr>
          <w:rFonts w:cs="Times New Roman" w:ascii="Times New Roman" w:hAnsi="Times New Roman"/>
          <w:sz w:val="28"/>
          <w:szCs w:val="28"/>
        </w:rPr>
        <w:t>» Коваленка Р.О. від 12.03.2020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ліцензію на право провадження господарської діяльності з виробництва теплової енергії (крім певних видів господарської діяльності у сфері теплопостачання, якщо теплова енергія виробляється на теплоенергоцентралях, когенераційних установках та установках з використанням нетрадиційних або поновлювальних джерел енергії) серії АЕ </w:t>
        <w:br/>
        <w:t>№ 179822</w:t>
      </w:r>
      <w:bookmarkStart w:id="1" w:name="_Hlk38374046"/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ну Київською обласною державною адміністрацією 02.11.2012 згідно з рішенням від 15.10.2012 № 106 товариству з обмеженою відповідальністю «Білоцерківські будматеріали</w:t>
      </w:r>
      <w:bookmarkEnd w:id="1"/>
      <w:r>
        <w:rPr>
          <w:rFonts w:cs="Times New Roman" w:ascii="Times New Roman" w:hAnsi="Times New Roman"/>
          <w:sz w:val="28"/>
          <w:szCs w:val="28"/>
        </w:rPr>
        <w:t>» (ідентифікаційний код 36596812, місцезнаходження: 09100, Київська обл., місто Біла Церква, вулиця Київська, будинок 52);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аво провадження господарської діяльності з постачання теплової енергії серії АЕ № 179824, видану Київською обласною державною адміністрацією 02.11.2012 згідно з рішенням від 15.10.2012 № 106 товариству з обмеженою відповідальністю «Білоцерківські будматеріали» (ідентифікаційний код 36596812, місцезнаходження: 09100, Київська обл., місто Біла Церква, вулиця Київська, будинок 52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ліцензію на право провадження господарської діяльності з транспортування теплової енергії магістральними та місцевими (розподільчими) тепловими мережами серії АЕ № 179823, видану Київською обласною державною адміністрацією 02.11.2012 згідно з рішенням від 15.10.2012 № 106 товариству з обмеженою відповідальністю «Білоцерківські будматеріали» (ідентифікаційний код 36596812, місцезнаходження: 09100, Київська обл., місто Біла Церква, вулиця Київська, будинок 52)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епартаменту комунікацій та взаємодії з громадськістю Київської облдержадміністрації забезпечити оприлюднення цього розпорядження на офіційному вебсайті Київської облдержадміністрації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  (підпис)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23:00Z</dcterms:created>
  <dc:creator>ZAG3</dc:creator>
  <dc:description/>
  <cp:keywords/>
  <dc:language>en-US</dc:language>
  <cp:lastModifiedBy>ZAG10</cp:lastModifiedBy>
  <cp:lastPrinted>2020-04-27T15:26:00Z</cp:lastPrinted>
  <dcterms:modified xsi:type="dcterms:W3CDTF">2020-04-27T12:43:00Z</dcterms:modified>
  <cp:revision>6</cp:revision>
  <dc:subject/>
  <dc:title/>
</cp:coreProperties>
</file>