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7856399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ищенка А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ищенка Анатолія Феодос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начальника управління персонал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ідповідно до статті 39 Закону України „Про державну службу” присвоїти Тищенку А.Ф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 заява Тищенка А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9.06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