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888716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Тищенка А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Тищенка Анатолія Феодосі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0.07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начальника управління персонал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Відповідно до статті 39 Закону України „Про державну службу” присвоїти Тищенку А.Ф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Підстава:  заява Тищенка А.Ф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9.06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стосовно осіб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