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2534589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узнєцов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Кузнєцова Ігоря Валерійовича призначити 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узнєцов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07T11:19:00Z</dcterms:modified>
  <cp:revision>3</cp:revision>
  <dc:subject/>
  <dc:title> </dc:title>
</cp:coreProperties>
</file>