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1746557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Жуль Т.Г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Heading1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 багаторічну сумлінну працю в органах виконавчої влади та органах місцевого самоврядування, сприяння соціально-економічному розвитку області, високий професіоналізм та активну громадську позицію відзначити Почесною грамотою Київської обласної державної адміністрації (із врученням цінного подарунка) керівника апарату Київської обласної  державної адміністрації Жуль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Жуль Т.Г. Почесну грамоту Київської обласної державної адміністрації та цінний подарунок „Настільний прибор” вартістю 792 (сімсот дев’яносто дві) гривні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1T07:00:00Z</dcterms:modified>
  <cp:revision>3</cp:revision>
  <dc:subject/>
  <dc:title> </dc:title>
</cp:coreProperties>
</file>