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463899492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равня  2018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1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Почесною грамотою Київської</w:t>
      </w:r>
    </w:p>
    <w:p>
      <w:pPr>
        <w:pStyle w:val="Heading1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 Жуль Т.Г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exact" w:line="30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„Про місцеві державні адміністраціїˮ, розпоряджень голови Київської обласної державної адміністрації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та від 17 листопада 2017 року № 577 „Про внесення змін до Положення про  Почесну грамоту та Подяку Київської обласної державної адміністрації”, зареєстрованого в Головному територіальному управлінні   юстиції у Київській області 15 лютого 2018 року за № 33/1060:</w:t>
      </w:r>
    </w:p>
    <w:p>
      <w:pPr>
        <w:pStyle w:val="Heading1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exact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 багаторічну сумлінну працю в органах виконавчої влади та органах місцевого самоврядування, сприяння соціально-економічному розвитку області, високий професіоналізм та активну громадську позицію відзначити Почесною грамотою Київської обласної державної адміністрації (із врученням цінного подарунка) керівника апарату Київської обласної  державної адміністрації Жуль Тетяну Григорівн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Жуль Т.Г. Почесну грамоту Київської обласної державної адміністрації та цінний подарунок „Настільний прибор” вартістю 792 (сімсот дев’яносто дві) гривні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u w:val="single"/>
    </w:rPr>
  </w:style>
  <w:style w:type="character" w:styleId="Style13">
    <w:name w:val="Основной текст с отступом Знак"/>
    <w:basedOn w:val="Style11"/>
    <w:qFormat/>
    <w:rPr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  <w:textAlignment w:val="auto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19:00Z</dcterms:created>
  <dc:creator>ZAG7</dc:creator>
  <dc:description/>
  <cp:keywords/>
  <dc:language>en-US</dc:language>
  <cp:lastModifiedBy>ZAG3</cp:lastModifiedBy>
  <cp:lastPrinted>2017-03-16T11:41:00Z</cp:lastPrinted>
  <dcterms:modified xsi:type="dcterms:W3CDTF">2018-06-01T07:00:00Z</dcterms:modified>
  <cp:revision>3</cp:revision>
  <dc:subject/>
  <dc:title> </dc:title>
</cp:coreProperties>
</file>