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68095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5 лютого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1-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Подолянця І.І.</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пункту 1 статті 36 КЗпП України:</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ПОДОЛЯНЦЯ Ігоря Івановича з посади начальника управління культури, національностей та релігій  Київської обласної державної адміністрації 05.02.2019 за угодою сторін.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става: заява Подолянця І.І.,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ідповідне погодження</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ab/>
        <w:t>(підпис)</w:t>
        <w:tab/>
        <w:tab/>
        <w:tab/>
        <w:t xml:space="preserve">    О. Терещук</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58:00Z</dcterms:created>
  <dc:creator>ZAG10</dc:creator>
  <dc:description/>
  <cp:keywords/>
  <dc:language>en-US</dc:language>
  <cp:lastModifiedBy>ZAG3</cp:lastModifiedBy>
  <cp:lastPrinted>2018-11-21T12:29:00Z</cp:lastPrinted>
  <dcterms:modified xsi:type="dcterms:W3CDTF">2019-02-06T07:20:00Z</dcterms:modified>
  <cp:revision>3</cp:revision>
  <dc:subject/>
  <dc:title> </dc:title>
</cp:coreProperties>
</file>