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865860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2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орбаня В.О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рбаня Владислава Олександровича, 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, звільнити з роботи 30.01.2017 за угодою сторін, пункт 3 частини першої статті 83 Закону України „Про державну службу”, пункт 1 статті 36 КЗпП Україн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>Підстава: заява Горбаня В.О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1:00Z</dcterms:modified>
  <cp:revision>3</cp:revision>
  <dc:subject/>
  <dc:title> </dc:title>
</cp:coreProperties>
</file>