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499302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голови Київської обласної державної адміністрації від 18 березня 2019 року № 146</w:t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засади державної регіональної політики», постанови Кабінету Міністрів України від 11 листопада 2015 року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із змінами), Методики розроблення, проведення моніторингу та оцінки результативності реалізації регіональних стратегій розвитку та планів заходів з їх реалізації, затвердженої наказом Міністерства регіонального розвитку, будівництва та житлово-комунального господарства України від 31 березня 2016 року № 79 (у редакції наказу Міністерства регіонального розвитку, будівництва та житлово-комунального господарства України від 27 грудня 2018 року № 373), зареєстрованим в Міністерстві юстиції України 24 січня 2019 року за № 82/33053, доручення Прем’єр-міністра України від 09 січня 2019 року №  49960/1/1-18, з метою підготовки проєкту Плану заходів з реалізації у </w:t>
        <w:br/>
        <w:t>2021-2023 роках Стратегії розвитку Київської області на 2021-2027 роки:</w:t>
      </w:r>
    </w:p>
    <w:p>
      <w:pPr>
        <w:pStyle w:val="Normal"/>
        <w:spacing w:lineRule="exact" w:line="280" w:before="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у додаток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18 березня 2019 року № 14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деякі питання щодо розроблення проектів Стратегії розвитку Київської області на період 2021-2027 років та Плану заходів з її реалізації у 2021-2023 роках» та викласти його у новій редакції, що додається.</w:t>
      </w:r>
    </w:p>
    <w:p>
      <w:pPr>
        <w:pStyle w:val="Normal"/>
        <w:spacing w:lineRule="exact" w:line="280" w:before="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знати таким, що втратило чинність, розпорядження гол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Київської обласної державної адміністрації від 28 серпня 2019 року № 487 «Про </w:t>
      </w:r>
      <w:r>
        <w:rPr>
          <w:rFonts w:cs="Times New Roman" w:ascii="Times New Roman" w:hAnsi="Times New Roman"/>
          <w:sz w:val="28"/>
          <w:szCs w:val="28"/>
        </w:rPr>
        <w:t>внесення змін до розпорядження голови Київської обласної державної адміністрації від 18 березня 2019 року № 146».</w:t>
      </w:r>
    </w:p>
    <w:p>
      <w:pPr>
        <w:pStyle w:val="Normal"/>
        <w:tabs>
          <w:tab w:val="clear" w:pos="708"/>
          <w:tab w:val="left" w:pos="6900" w:leader="none"/>
        </w:tabs>
        <w:spacing w:lineRule="exact" w:line="28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 березня 2019 року № 146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16 січня 2020 року № 20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ого комітету із розробки проєктів Стратегії розвитку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на період 2021-2027 років та Плану заходів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її реалізації у 2021-2023 роках</w:t>
      </w:r>
    </w:p>
    <w:p>
      <w:pPr>
        <w:pStyle w:val="Normal"/>
        <w:spacing w:lineRule="exact" w:line="30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38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ш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хайл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державної адміністрації, співголова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ч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иївської обласної ради </w:t>
              <w:br/>
              <w:t>VІI скликання, співголова керівного комітету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асної державної адміністрації, заступник співголови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иректор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секретар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ерівного комітету: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Геннад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и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Ю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асної ради VIІ скликання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 розвитку 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 торгівлі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Ярослав ВИШНЯ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6T14:33:00Z</dcterms:modified>
  <cp:revision>4</cp:revision>
  <dc:subject/>
  <dc:title/>
</cp:coreProperties>
</file>