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393060632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6</w:t>
      </w:r>
      <w:r>
        <w:rPr>
          <w:rFonts w:cs="Times New Roman" w:ascii="Times New Roman" w:hAnsi="Times New Roman"/>
          <w:b/>
          <w:sz w:val="28"/>
          <w:szCs w:val="28"/>
        </w:rPr>
        <w:t xml:space="preserve"> січня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Київ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20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28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внесення змін до розпорядження голови Київської обласної державної адміністрації від 18 березня 2019 року № 146</w:t>
      </w:r>
    </w:p>
    <w:p>
      <w:pPr>
        <w:pStyle w:val="Normal"/>
        <w:spacing w:lineRule="exact" w:line="280" w:before="0" w:after="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засади державної регіональної політики», постанови Кабінету Міністрів України від 11 листопада 2015 року № 932 «Про затвердження Порядку розроблення регіональних стратегій розвитку і планів заходів з їх реалізації, а також проведення моніторингу та оцінки результативності реалізації зазначених регіональних стратегій і планів заходів» (із змінами), Методики розроблення, проведення моніторингу та оцінки результативності реалізації регіональних стратегій розвитку та планів заходів з їх реалізації, затвердженої наказом Міністерства регіонального розвитку, будівництва та житлово-комунального господарства України від 31 березня 2016 року № 79 (у редакції наказу Міністерства регіонального розвитку, будівництва та житлово-комунального господарства України від 27 грудня 2018 року № 373), зареєстрованим в Міністерстві юстиції України 24 січня 2019 року за № 82/33053, доручення Прем’єр-міністра України від 09 січня 2019 року №  49960/1/1-18, з метою підготовки проєкту Плану заходів з реалізації у </w:t>
        <w:br/>
        <w:t>2021-2023 роках Стратегії розвитку Київської області на 2021-2027 роки:</w:t>
      </w:r>
    </w:p>
    <w:p>
      <w:pPr>
        <w:pStyle w:val="Normal"/>
        <w:spacing w:lineRule="exact" w:line="280" w:before="0" w:after="2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Внести зміни у додаток до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 xml:space="preserve">розпорядження голови Київської обласної державної адміністрації від </w:t>
      </w:r>
      <w:r>
        <w:rPr>
          <w:rFonts w:cs="Times New Roman" w:ascii="Times New Roman" w:hAnsi="Times New Roman"/>
          <w:sz w:val="28"/>
          <w:szCs w:val="28"/>
        </w:rPr>
        <w:t>18 березня 2019 року № 146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>«</w:t>
      </w:r>
      <w:r>
        <w:rPr>
          <w:rFonts w:cs="Times New Roman" w:ascii="Times New Roman" w:hAnsi="Times New Roman"/>
          <w:sz w:val="28"/>
          <w:szCs w:val="28"/>
        </w:rPr>
        <w:t>Про деякі питання щодо розроблення проектів Стратегії розвитку Київської області на період 2021-2027 років та Плану заходів з її реалізації у 2021-2023 роках» та викласти його у новій редакції, що додається.</w:t>
      </w:r>
    </w:p>
    <w:p>
      <w:pPr>
        <w:pStyle w:val="Normal"/>
        <w:spacing w:lineRule="exact" w:line="280" w:before="0" w:after="28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Визнати таким, що втратило чинність, розпорядження голови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 xml:space="preserve">Київської обласної державної адміністрації від 28 серпня 2019 року № 487 «Про </w:t>
      </w:r>
      <w:r>
        <w:rPr>
          <w:rFonts w:cs="Times New Roman" w:ascii="Times New Roman" w:hAnsi="Times New Roman"/>
          <w:sz w:val="28"/>
          <w:szCs w:val="28"/>
        </w:rPr>
        <w:t>внесення змін до розпорядження голови Київської обласної державної адміністрації від 18 березня 2019 року № 146».</w:t>
      </w:r>
    </w:p>
    <w:p>
      <w:pPr>
        <w:pStyle w:val="Normal"/>
        <w:tabs>
          <w:tab w:val="clear" w:pos="708"/>
          <w:tab w:val="left" w:pos="6900" w:leader="none"/>
        </w:tabs>
        <w:spacing w:lineRule="exact" w:line="280"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 xml:space="preserve">      Олексій ЧЕРНИШОВ</w:t>
      </w:r>
    </w:p>
    <w:p>
      <w:pPr>
        <w:pStyle w:val="Normal"/>
        <w:spacing w:lineRule="exact" w:line="240" w:before="0" w:after="0"/>
        <w:ind w:left="637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ind w:left="6372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 w:before="0" w:after="0"/>
        <w:ind w:left="6372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 w:before="0" w:after="0"/>
        <w:ind w:left="6372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/>
        <w:ind w:firstLine="567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/>
        <w:ind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даток</w:t>
      </w:r>
    </w:p>
    <w:p>
      <w:pPr>
        <w:pStyle w:val="Normal"/>
        <w:spacing w:lineRule="auto" w:line="240"/>
        <w:ind w:firstLine="567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 розпорядження голови</w:t>
      </w:r>
    </w:p>
    <w:p>
      <w:pPr>
        <w:pStyle w:val="Normal"/>
        <w:spacing w:lineRule="auto" w:line="240"/>
        <w:ind w:firstLine="567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іністрації</w:t>
      </w:r>
    </w:p>
    <w:p>
      <w:pPr>
        <w:pStyle w:val="Normal"/>
        <w:spacing w:lineRule="auto" w:line="240"/>
        <w:ind w:firstLine="567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8 березня 2019 року № 146</w:t>
      </w:r>
    </w:p>
    <w:p>
      <w:pPr>
        <w:pStyle w:val="Normal"/>
        <w:spacing w:lineRule="auto" w:line="240"/>
        <w:ind w:left="567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(у редакції розпорядження </w:t>
      </w:r>
    </w:p>
    <w:p>
      <w:pPr>
        <w:pStyle w:val="Normal"/>
        <w:spacing w:lineRule="auto" w:line="240"/>
        <w:ind w:left="567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адміністрації</w:t>
      </w:r>
    </w:p>
    <w:p>
      <w:pPr>
        <w:pStyle w:val="Normal"/>
        <w:spacing w:lineRule="auto" w:line="240"/>
        <w:ind w:left="567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ід 16 січня 2020 року № 20)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К Л А Д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ого комітету із розробки проєктів Стратегії розвитку 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на період 2021-2027 років та Плану заходів 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її реалізації у 2021-2023 роках</w:t>
      </w:r>
    </w:p>
    <w:p>
      <w:pPr>
        <w:pStyle w:val="Normal"/>
        <w:spacing w:lineRule="exact" w:line="300" w:before="0" w:after="0"/>
        <w:ind w:left="-9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ind w:left="-9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"/>
        <w:gridCol w:w="5387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ишов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ій Михайлович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exact" w:line="300" w:before="0" w:after="0"/>
              <w:ind w:right="29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Київської обласної державної адміністрації, співголова керівного комітету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ind w:right="29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иченко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 Анатол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exact" w:line="300" w:before="0" w:after="0"/>
              <w:ind w:right="29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а Київської обласної ради </w:t>
              <w:br/>
              <w:t>VІI скликання, співголова керівного комітету 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ind w:right="29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яров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exact" w:line="300" w:before="0" w:after="0"/>
              <w:ind w:right="29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голови Київської обласної державної адміністрації, заступник співголови керівного комітету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ind w:right="29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шня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 Валер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exact" w:line="300" w:before="0" w:after="0"/>
              <w:ind w:right="294" w:hanging="0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директор департаменту економічного розвитку і торгівлі Київсько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ної державної адміністрації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, секретар керівного комітету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ind w:right="294" w:hanging="0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48" w:type="dxa"/>
            <w:gridSpan w:val="3"/>
            <w:tcBorders/>
          </w:tcPr>
          <w:p>
            <w:pPr>
              <w:pStyle w:val="Normal"/>
              <w:spacing w:lineRule="exact" w:line="300" w:before="0" w:after="0"/>
              <w:ind w:right="29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и керівного комітету: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ind w:right="294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723" w:hRule="atLeast"/>
        </w:trPr>
        <w:tc>
          <w:tcPr>
            <w:tcW w:w="3936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ін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силь Геннадій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exact" w:line="300" w:before="0" w:after="0"/>
              <w:ind w:right="29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ind w:right="294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23" w:hRule="atLeast"/>
        </w:trPr>
        <w:tc>
          <w:tcPr>
            <w:tcW w:w="3936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совик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Вячеслав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exact" w:line="300" w:before="0" w:after="0"/>
              <w:ind w:right="29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ind w:right="29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3" w:hRule="atLeast"/>
        </w:trPr>
        <w:tc>
          <w:tcPr>
            <w:tcW w:w="393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294" w:hanging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300" w:before="0" w:after="0"/>
              <w:ind w:right="2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00" w:before="0" w:after="0"/>
              <w:ind w:right="2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00" w:before="0" w:after="0"/>
              <w:ind w:right="2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00" w:before="0" w:after="0"/>
              <w:ind w:right="2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00" w:before="0" w:after="0"/>
              <w:ind w:right="29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ind w:right="294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3" w:hRule="atLeast"/>
        </w:trPr>
        <w:tc>
          <w:tcPr>
            <w:tcW w:w="393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exact" w:line="300" w:before="0" w:after="0"/>
              <w:ind w:right="294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вження додатка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ind w:right="294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23" w:hRule="atLeast"/>
        </w:trPr>
        <w:tc>
          <w:tcPr>
            <w:tcW w:w="3936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аренко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митро Юрій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exact" w:line="300" w:before="0" w:after="0"/>
              <w:ind w:right="29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Київської обласної державної адміністрації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ind w:right="29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нова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а Миколаївна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ind w:right="294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голови Київської обласної ради VIІ скликання (за згодою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кунов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exact" w:line="300" w:before="0" w:after="0"/>
              <w:ind w:right="29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Київської обласної державної адміністрації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ind w:right="29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 департаменту 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кономічного розвитку </w:t>
      </w:r>
    </w:p>
    <w:p>
      <w:pPr>
        <w:pStyle w:val="Normal"/>
        <w:spacing w:lineRule="exact" w:line="30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і торгівлі адміністрації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Ярослав ВИШНЯ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3:10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1-16T14:33:00Z</dcterms:modified>
  <cp:revision>4</cp:revision>
  <dc:subject/>
  <dc:title/>
</cp:coreProperties>
</file>