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389171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олода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Солода Володимир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7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завідувача сектору режимно-секретної роботи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shd w:fill="FFFFFF" w:val="clear"/>
        </w:rPr>
        <w:t>Солод</w:t>
      </w:r>
      <w:r>
        <w:rPr>
          <w:rFonts w:cs="Times New Roman" w:ascii="Times New Roman" w:hAnsi="Times New Roman"/>
          <w:szCs w:val="28"/>
        </w:rPr>
        <w:t xml:space="preserve">  В.В. має треті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shd w:fill="FFFFFF" w:val="clear"/>
        </w:rPr>
        <w:t>Солода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які претендують на зайняття посад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що передбачають зайняття відповідального аб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4</cp:revision>
  <dc:subject/>
  <dc:title> </dc:title>
</cp:coreProperties>
</file>