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122121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2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Солода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Солода Володимир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7.07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завідувача сектору режимно-секретної роботи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shd w:fill="FFFFFF" w:val="clear"/>
        </w:rPr>
        <w:t>Солод</w:t>
      </w:r>
      <w:r>
        <w:rPr>
          <w:rFonts w:cs="Times New Roman" w:ascii="Times New Roman" w:hAnsi="Times New Roman"/>
          <w:szCs w:val="28"/>
        </w:rPr>
        <w:t xml:space="preserve">  В.В. має треті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shd w:fill="FFFFFF" w:val="clear"/>
        </w:rPr>
        <w:t>Солода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4.2017 № 4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стосовно осіб, які претендують на зайняття посад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що передбачають зайняття відповідального або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особливо відповідального становища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Droid Sans Fallback;Times New Roman" w:cs="Times New Roman"/>
          <w:szCs w:val="28"/>
        </w:rPr>
      </w:pPr>
      <w:r>
        <w:rPr>
          <w:rFonts w:eastAsia="Droid Sans Fallback;Times New Roman"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07T11:19:00Z</dcterms:modified>
  <cp:revision>4</cp:revision>
  <dc:subject/>
  <dc:title> </dc:title>
</cp:coreProperties>
</file>