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0804274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квіт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Про деякі питання організації перевезень пасажирів на автобусних маршрутах загального користування № 828 «Рокитне </w:t>
      </w:r>
      <w:r>
        <w:rPr>
          <w:rStyle w:val="StrongEmphasis"/>
          <w:rFonts w:eastAsia="MS Gothic;ＭＳ ゴシック" w:cs="Times New Roman" w:ascii="Times New Roman" w:hAnsi="Times New Roman"/>
          <w:sz w:val="28"/>
          <w:szCs w:val="28"/>
        </w:rPr>
        <w:t>‒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Біла Церква», «Біла Церква – Тараща» (рейси 7058/7059, 7060/7061, 7062/7063), «Біла Церква – Тараща» (рейси 7074/7075, 7076/7077, 7078/7079, 7080/7081, 7082/7083), «Біла Церква – Тараща» (рейси 7064/7065, 7066/7067, 7068/7069, 7070/7071, 7072/7073) та «Ковалівка </w:t>
      </w:r>
      <w:r>
        <w:rPr>
          <w:rStyle w:val="StrongEmphasis"/>
          <w:rFonts w:eastAsia="MS Gothic;ＭＳ ゴシック" w:cs="Times New Roman" w:ascii="Times New Roman" w:hAnsi="Times New Roman"/>
          <w:sz w:val="28"/>
          <w:szCs w:val="28"/>
        </w:rPr>
        <w:t>‒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Київ АС «Південна» (рейси 5081/5082, 5083/5084, 5085/5086, 5077/5078, 5079/5080, 5075/5076) </w:t>
      </w:r>
    </w:p>
    <w:p>
      <w:pPr>
        <w:pStyle w:val="Normal"/>
        <w:spacing w:lineRule="exact" w:line="2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2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ідповідно до Законів України «Про місцеві державні адміністрації», «Про автомобільний транспорт», постанови Кабінету Міністрів України від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03 грудня 2008 року № 1081 «Про затвердження Порядку проведення конкурсу з перевезення пасажирів на автобусному маршруті загального користування», (зі змінами, внесеними постановою від 07 лютого 2018 року № 180 «Про внесення змін до Порядку проведення конкурсу з перевезення пасажирів на автобусному маршруті загального користування») та розпоряджень голови Київської облдержадміністрації від 02 жовтня 2018 року № 554 «Про деякі питання організації пасажирських перевезень», від 22 червня 2015 року № 225 «Про затвердження Положення про управління інфраструктури Київської обласної державної адміністрації» (у редакції розпорядження від 12 березня 2018 року №130 (зі змінами), від 07 червня 2017 року № 310 «Про затвердження Порядку укладання договорів від імені Київської обласної державної адміністрації», наказів начальника управління інфраструктури Київської обласної державної адміністрації від 23 жовтня 2017 року № 46-од «Про введення в дію рішення 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, від 20 вересня 2017 року», від 29 січня 2018 року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№ 3-од «Про введення в дію рішення конкурсного комітету з підготовки та проведення обласного конкурсу на перевезення пасажирів на автобусних маршрутах загального користування, віднесених до компетенції Київської обласної державної адміністрації, від 18 грудня 2017 року», від 28 березня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018 року № 12-од «Про введення в дію рішення конкурсного комітету з підготовки та проведення обласного конкурсу на перевезення пасажирів на автобусних маршрутах загального користування, віднесених до компетенції Київської обласної державної адміністрації, від 20 лютого 2018 року», </w:t>
      </w:r>
      <w:bookmarkStart w:id="0" w:name="_Hlk27653536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раховуючи листи Товариства з обмеженою відповідальністю «Білоцерківський автобусний парк» від 29 січня 2020 року №№ 27, 28, Товариства з обмеженою відповідальністю «Фастів – Автотранс» від 11 березня 2020 року № 13, та з метою належного забезпечення перевезення пасажирів Київської області на автобусних маршрутах загального користування</w:t>
      </w:r>
      <w:bookmarkEnd w:id="0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spacing w:lineRule="exact" w:line="26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Normal"/>
        <w:spacing w:lineRule="exact" w:line="260" w:before="0" w:after="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. Достроково, за взаємною згодою сторін, розірвати договір від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2 листопада 2017 року № 16 про організацію перевезень пасажирів на приміському автобусному маршруті загального користування № 828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«Рокитне </w:t>
      </w:r>
      <w:r>
        <w:rPr>
          <w:rStyle w:val="StrongEmphasis"/>
          <w:rFonts w:eastAsia="MS Gothic;ＭＳ ゴシック" w:cs="Times New Roman" w:ascii="Times New Roman" w:hAnsi="Times New Roman"/>
          <w:b w:val="false"/>
          <w:sz w:val="28"/>
          <w:szCs w:val="28"/>
        </w:rPr>
        <w:t>‒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Біла Церква», укладений з перевізником </w:t>
      </w:r>
      <w:r>
        <w:rPr>
          <w:rStyle w:val="StrongEmphasis"/>
          <w:rFonts w:eastAsia="MS Gothic;ＭＳ ゴシック" w:cs="Times New Roman" w:ascii="Times New Roman" w:hAnsi="Times New Roman"/>
          <w:b w:val="false"/>
          <w:sz w:val="28"/>
          <w:szCs w:val="28"/>
        </w:rPr>
        <w:t>‒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Товариством з обмеженою відповідальністю «Білоцерківський автобусний парк». </w:t>
      </w:r>
    </w:p>
    <w:p>
      <w:pPr>
        <w:pStyle w:val="Normal"/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остроково, за взаємною згодою сторін, розірвати договір від 06 квітня 2018 року № 68 про організацію перевезень пасажирів на міжміських автобусних маршрутах загального користування сполученням «Біла Церква – Тараща» (рейси 7058/7059, 7060/7061, 7062/7063), «Біла Церква – Тараща» (рейси 7074/7075, 7076/7077, 7078/7079, 7080/7081, 7082/7083) та «Біла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Церква – Тараща» (рейси 7064/7065, 7066/7067, 7068/7069, 7070/7071, 7072/7073), укладений з перевізником </w:t>
      </w:r>
      <w:r>
        <w:rPr>
          <w:rStyle w:val="StrongEmphasis"/>
          <w:rFonts w:eastAsia="MS Gothic;ＭＳ ゴシック" w:cs="Times New Roman" w:ascii="Times New Roman" w:hAnsi="Times New Roman"/>
          <w:b w:val="false"/>
          <w:sz w:val="28"/>
          <w:szCs w:val="28"/>
        </w:rPr>
        <w:t>‒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Товариством з обмеженою відповідальністю «Білоцерківський автобусний парк».</w:t>
      </w:r>
    </w:p>
    <w:p>
      <w:pPr>
        <w:pStyle w:val="Normal"/>
        <w:spacing w:lineRule="exact" w:line="260" w:before="0" w:after="0"/>
        <w:ind w:firstLine="567"/>
        <w:jc w:val="both"/>
        <w:rPr>
          <w:rFonts w:eastAsia="Times New Roman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</w:t>
      </w:r>
      <w:bookmarkStart w:id="1" w:name="_Hlk27652468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Достроково, за взаємною згодою сторін, розірвати договір від 28 лютого 2018 року № 32 про організацію перевезень пасажирів на міжміському автобусному маршруті загального користування «Ковалівка – Київ АС «Південна» (рейси 5081/5082, 5083/5084, 5085/5086, 5077/5078, 5079/5080, 5075/5076), укладений з перевізником </w:t>
      </w:r>
      <w:r>
        <w:rPr>
          <w:rStyle w:val="StrongEmphasis"/>
          <w:rFonts w:eastAsia="MS Gothic;ＭＳ ゴシック" w:cs="Times New Roman" w:ascii="Times New Roman" w:hAnsi="Times New Roman"/>
          <w:b w:val="false"/>
          <w:sz w:val="28"/>
          <w:szCs w:val="28"/>
        </w:rPr>
        <w:t>‒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Товариством з обмеженою відповідальністю «Фастів-Автотранс».</w:t>
      </w:r>
      <w:bookmarkEnd w:id="1"/>
    </w:p>
    <w:p>
      <w:pPr>
        <w:pStyle w:val="Normal"/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4. Уповноважити начальника управління інфраструктури (або виконуючого обов’язки начальника управління) Київської обласної державної адміністрації: 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.1. підписати додаткові угоди про розірвання договорів, зазначених у пунктах 1, 2, 3 цього розпорядження;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.2. укласти договори з перевізниками, які за результатами конкурсів посіли друге місце, у разі їх відмови чи відсутності призначити для проведення конкурсу іншого автомобільного перевізника, транспортні засоби якого відповідають за параметрами, класом, категорією, комфортністю і пасажиромісткістю вимогам, передбаченим для відповідного виду перевезень, один раз на строк не більш як три місяці та включити автобусні маршрути до об’єктів наступного конкурсу.</w:t>
      </w:r>
    </w:p>
    <w:p>
      <w:pPr>
        <w:pStyle w:val="Normal"/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5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spacing w:lineRule="exact" w:line="26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spacing w:lineRule="exact" w:line="26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бов’язки голови адміністрації     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ідпис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Василь ВОЛОДІН</w:t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0:08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4-24T07:13:00Z</dcterms:modified>
  <cp:revision>5</cp:revision>
  <dc:subject/>
  <dc:title/>
</cp:coreProperties>
</file>