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469899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4 квітня 2019 року                          м. Київ                                                   № 20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Про організацію роботи працівників відділів ведення Державного реєстру виборців районних державних адміністрацій, виконавчих комітетів міських рад (міст обласного значення) та органів реєстрації Київської області</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На виконання листів Центральної виборчої комісії від 02 квітня 2019 року № 21-28-2983, № 21-28-2984, відповідно до Законів України „Про місцеві державні адміністрації”, ,,Про Державний реєстр виборців”, „Про вибори Президента України”, „Про державну службу”, Кодексу законів про працю України та з метою забезпечення виконання органами ведення Державного реєстру виборців завдань щодо виготовлення списків виборців для проведення повторного голосування з виборів Президента України 21 квітня 2019 року, їх передачі відповідним дільничним виборчим комісіям:</w:t>
      </w:r>
    </w:p>
    <w:p>
      <w:pPr>
        <w:pStyle w:val="Normal"/>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300" w:leader="none"/>
        </w:tabs>
        <w:spacing w:lineRule="exact" w:line="260"/>
        <w:ind w:firstLine="567"/>
        <w:jc w:val="both"/>
        <w:rPr/>
      </w:pPr>
      <w:r>
        <w:rPr>
          <w:rFonts w:cs="Times New Roman" w:ascii="Times New Roman" w:hAnsi="Times New Roman"/>
          <w:szCs w:val="28"/>
          <w:lang w:val="uk-UA"/>
        </w:rPr>
        <w:t>1. Районним державним адміністраціям та виконавчим комітетам міських рад (міст обласного значення) організувати та забезпечити роботу працівників відділів ведення Державного реєстру виборців районних державних адміністрацій та виконавчих комітетів міських рад (міст обласного значення) Київської області 06, 07, 13, 14, 20 та 21 квітня 2019 року.</w:t>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Сільським, селищним, міським головам Київської області організувати та забезпечити роботу органів реєстрації в черговому режимі 06, 07, 13 та </w:t>
        <w:br/>
        <w:t>14 квітня 2019 року.</w:t>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Районним державним адміністраціям довести це розпорядження до відповідних сільських, селищних, міських голів Київської області. </w:t>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0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Роботу працівників у вихідні дні компенсувати відповідно до статті 56 Закону України ,,Про державну службу” та статті 72 Кодексу законів про працю Україн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b/>
          <w:b/>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Назаренка Д. Ю.</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Голова адміністрації</w:t>
        <w:tab/>
        <w:tab/>
        <w:tab/>
        <w:tab/>
        <w:t xml:space="preserve">(підпис)    </w:t>
        <w:tab/>
        <w:tab/>
        <w:t xml:space="preserve">              О. Терещук</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57:00Z</dcterms:created>
  <dc:creator>ZAG10</dc:creator>
  <dc:description/>
  <cp:keywords/>
  <dc:language>en-US</dc:language>
  <cp:lastModifiedBy>ZAG3</cp:lastModifiedBy>
  <cp:lastPrinted>2019-03-28T09:35:00Z</cp:lastPrinted>
  <dcterms:modified xsi:type="dcterms:W3CDTF">2019-04-05T07:45:00Z</dcterms:modified>
  <cp:revision>3</cp:revision>
  <dc:subject/>
  <dc:title> </dc:title>
</cp:coreProperties>
</file>