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224336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4 квітня 2019 року                          м. Київ                                                   № 2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Про організацію роботи працівників відділів ведення Державного реєстру виборців районних державних адміністрацій, виконавчих комітетів міських рад (міст обласного значення) та органів реєстрації Київської області</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На виконання листів Центральної виборчої комісії від 02 квітня 2019 року № 21-28-2983, № 21-28-2984, відповідно до Законів України „Про місцеві державні адміністрації”, ,,Про Державний реєстр виборців”, „Про вибори Президента України”, „Про державну службу”, Кодексу законів про працю України та з метою забезпечення виконання органами ведення Державного реєстру виборців завдань щодо виготовлення списків виборців для проведення повторного голосування з виборів Президента України 21 квітня 2019 року, їх передачі відповідним дільничним виборчим комісіям:</w:t>
      </w:r>
    </w:p>
    <w:p>
      <w:pPr>
        <w:pStyle w:val="Normal"/>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300" w:leader="none"/>
        </w:tabs>
        <w:spacing w:lineRule="exact" w:line="260"/>
        <w:ind w:firstLine="567"/>
        <w:jc w:val="both"/>
        <w:rPr/>
      </w:pPr>
      <w:r>
        <w:rPr>
          <w:rFonts w:cs="Times New Roman" w:ascii="Times New Roman" w:hAnsi="Times New Roman"/>
          <w:szCs w:val="28"/>
          <w:lang w:val="uk-UA"/>
        </w:rPr>
        <w:t>1. Районним державним адміністраціям та виконавчим комітетам міських рад (міст обласного значення) організувати та забезпечити роботу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06, 07, 13, 14, 20 та 21 квітня 2019 року.</w:t>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Сільським, селищним, міським головам Київської області організувати та забезпечити роботу органів реєстрації в черговому режимі 06, 07, 13 та </w:t>
        <w:br/>
        <w:t>14 квітня 2019 року.</w:t>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Районним державним адміністраціям довести це розпорядження до відповідних сільських, селищних, міських голів Київської області. </w:t>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Роботу працівників у вихідні дні компенсувати відповідно до статті 56 Закону України ,,Про державну службу” та статті 72 Кодексу законів про працю Україн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b/>
          <w:b/>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 xml:space="preserve">(підпис)    </w:t>
        <w:tab/>
        <w:tab/>
        <w:t xml:space="preserve">              О. Терещук</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7:00Z</dcterms:created>
  <dc:creator>ZAG10</dc:creator>
  <dc:description/>
  <cp:keywords/>
  <dc:language>en-US</dc:language>
  <cp:lastModifiedBy>ZAG3</cp:lastModifiedBy>
  <cp:lastPrinted>2019-03-28T09:35:00Z</cp:lastPrinted>
  <dcterms:modified xsi:type="dcterms:W3CDTF">2019-04-05T07:45:00Z</dcterms:modified>
  <cp:revision>3</cp:revision>
  <dc:subject/>
  <dc:title> </dc:title>
</cp:coreProperties>
</file>