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218522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надання згоди на встановлення (відновлення) меж земельних ділянок Державному підприємству «АНТОНОВ»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клопотання Державного підприємства «АНТОНОВ»,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емельного кодексу України, Законів України «Про місцеві державні адміністрації», «Про землеустрій», «Про Державний земельний кадастр»: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exact" w:line="26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Надати Державному підприємству «АНТОНОВ» (ідентифікаційний код юридичної особи 14307529) згоду на встановлення (відновлення) меж земельних ділянок та розроблення технічної документації із землеустрою щодо встановлення (відновлення) меж земельних ділянок державної власності: </w:t>
      </w:r>
    </w:p>
    <w:p>
      <w:pPr>
        <w:pStyle w:val="Style19"/>
        <w:spacing w:lineRule="exact" w:line="26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1. площею 143,47 га на території Блиставицької сільської ради Бородянсього району Київської області, відповідно до Державного акта на право постійного користування землею від 24.03.1998 серія ІІ-КВ № 002343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лощею 19,92 га на території Луб’янської сільської ради Бородянсього району Київської області, відповідно до Державного акта на право постійного користування землею від 25.03.1998 серія ІІ-КВ № 002344;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лощею 194,19 га на території Ірпінської міської ради Київської області, відповідно до Державного акта на право постійного користування землею від 14.04.1998 ІІ-КВ № 002345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лощею 10,30 га на території Луб’янської сільської ради Бородянсього району Київської області, відповідно до Державного акта на право постійного користування землею від 02.07.1996 серія ІІ-КВ № 001487 (зі змінам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лощею 0,45 га на території Ірпінської міської ради Київської області, відповідно до Державного акта на право постійного користування землею від 03.07.1996 серія ІІ-КВ № 001489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лощею 1,89 га на території Гостомельської селищної ради Київської області, відповідно до Державного акта на право постійного користування землею від 28.03.2001 серія І-КВ № 002693.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ржавному підприємству «АНТОНОВ» технічну документацію із землеустрою щодо встановлення (відновлення) меж земельних ділянок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Normal"/>
        <w:tabs>
          <w:tab w:val="clear" w:pos="708"/>
          <w:tab w:val="left" w:pos="3330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3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3T09:39:00Z</dcterms:modified>
  <cp:revision>4</cp:revision>
  <dc:subject/>
  <dc:title/>
</cp:coreProperties>
</file>