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8320098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0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Style55"/>
        <w:spacing w:lineRule="exact" w:line="300"/>
        <w:ind w:hanging="539"/>
        <w:rPr>
          <w:szCs w:val="28"/>
        </w:rPr>
      </w:pPr>
      <w:r>
        <w:rPr>
          <w:szCs w:val="28"/>
        </w:rPr>
        <w:t>Про внесення зміни до Положення про управління</w:t>
      </w:r>
    </w:p>
    <w:p>
      <w:pPr>
        <w:pStyle w:val="Style55"/>
        <w:spacing w:lineRule="exact" w:line="300"/>
        <w:ind w:hanging="539"/>
        <w:rPr>
          <w:szCs w:val="28"/>
        </w:rPr>
      </w:pPr>
      <w:r>
        <w:rPr>
          <w:szCs w:val="28"/>
        </w:rPr>
        <w:t>з питань внутрішньої політики Київської</w:t>
      </w:r>
    </w:p>
    <w:p>
      <w:pPr>
        <w:pStyle w:val="Style55"/>
        <w:spacing w:lineRule="exact" w:line="300"/>
        <w:ind w:hanging="539"/>
        <w:rPr>
          <w:szCs w:val="28"/>
        </w:rPr>
      </w:pPr>
      <w:r>
        <w:rPr>
          <w:szCs w:val="28"/>
        </w:rPr>
        <w:t xml:space="preserve">обласної державної адміністрації </w:t>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pPr>
      <w:r>
        <w:rPr>
          <w:rFonts w:cs="Times New Roman" w:ascii="Times New Roman" w:hAnsi="Times New Roman"/>
          <w:szCs w:val="28"/>
          <w:lang w:val="uk-UA"/>
        </w:rPr>
        <w:t xml:space="preserve">Відповідно до Закону України „Про місцеві державні адміністрації”,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та з урахуванням  вимог  Закону  України  </w:t>
      </w:r>
      <w:r>
        <w:rPr>
          <w:rFonts w:cs="Times New Roman" w:ascii="Times New Roman" w:hAnsi="Times New Roman"/>
          <w:color w:val="000000"/>
          <w:szCs w:val="28"/>
          <w:lang w:val="uk-UA"/>
        </w:rPr>
        <w:t>від   0</w:t>
      </w:r>
      <w:r>
        <w:rPr>
          <w:rFonts w:cs="Times New Roman" w:ascii="Times New Roman" w:hAnsi="Times New Roman"/>
          <w:szCs w:val="28"/>
          <w:lang w:val="uk-UA"/>
        </w:rPr>
        <w:t xml:space="preserve">9 листопада 2017 року № 2190-VIII </w:t>
      </w:r>
      <w:r>
        <w:rPr>
          <w:rFonts w:cs="Times New Roman" w:ascii="Times New Roman" w:hAnsi="Times New Roman"/>
          <w:color w:val="000000"/>
          <w:szCs w:val="28"/>
          <w:lang w:val="uk-UA"/>
        </w:rPr>
        <w:t>„</w:t>
      </w:r>
      <w:r>
        <w:rPr>
          <w:rFonts w:cs="Times New Roman" w:ascii="Times New Roman" w:hAnsi="Times New Roman"/>
          <w:szCs w:val="28"/>
          <w:lang w:val="uk-UA"/>
        </w:rPr>
        <w:t>Про внесення змін до деяких законів України щодо окремих питань проходження державної служби</w:t>
      </w:r>
      <w:r>
        <w:rPr>
          <w:rFonts w:cs="Times New Roman" w:ascii="Times New Roman" w:hAnsi="Times New Roman"/>
          <w:color w:val="000000"/>
          <w:szCs w:val="28"/>
          <w:lang w:val="uk-UA"/>
        </w:rPr>
        <w:t>”:</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w:t>
      </w:r>
    </w:p>
    <w:p>
      <w:pPr>
        <w:pStyle w:val="Style55"/>
        <w:spacing w:lineRule="exact" w:line="300"/>
        <w:ind w:firstLine="650"/>
        <w:jc w:val="both"/>
        <w:rPr>
          <w:b w:val="false"/>
          <w:b w:val="false"/>
        </w:rPr>
      </w:pPr>
      <w:r>
        <w:rPr>
          <w:b w:val="false"/>
        </w:rPr>
        <w:t>Внести зміну до Положення про управління з питань внутрішньої політики Київської обласної державної адміністрації, затвердженого розпорядженням голови облдержадміністрації від 19 березня 2014 року № 60, виклавши його в новій редакції, що додається.</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bCs/>
          <w:szCs w:val="28"/>
          <w:lang w:val="uk-UA"/>
        </w:rPr>
        <w:t xml:space="preserve">Голова адміністрації                            </w:t>
        <w:tab/>
      </w:r>
      <w:r>
        <w:rPr>
          <w:rFonts w:cs="Times New Roman" w:ascii="Times New Roman" w:hAnsi="Times New Roman"/>
          <w:b/>
          <w:szCs w:val="28"/>
          <w:lang w:val="uk-UA"/>
        </w:rPr>
        <w:t>(підпис)</w:t>
      </w:r>
      <w:r>
        <w:rPr>
          <w:rFonts w:cs="Times New Roman" w:ascii="Times New Roman" w:hAnsi="Times New Roman"/>
          <w:b/>
          <w:bCs/>
          <w:szCs w:val="28"/>
          <w:lang w:val="uk-UA"/>
        </w:rPr>
        <w:t xml:space="preserve">            </w:t>
        <w:tab/>
        <w:t xml:space="preserve">             О.Л. Горга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6"/>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6"/>
        <w:ind w:firstLine="5245"/>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286"/>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6"/>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hd w:fill="FFFFFF" w:val="clear"/>
        <w:tabs>
          <w:tab w:val="clear" w:pos="708"/>
          <w:tab w:val="left" w:pos="7469" w:leader="none"/>
        </w:tabs>
        <w:spacing w:lineRule="exact" w:line="286"/>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br/>
      </w:r>
    </w:p>
    <w:p>
      <w:pPr>
        <w:pStyle w:val="Normal"/>
        <w:shd w:fill="FFFFFF" w:val="clear"/>
        <w:tabs>
          <w:tab w:val="clear" w:pos="708"/>
          <w:tab w:val="left" w:pos="7469" w:leader="none"/>
        </w:tabs>
        <w:spacing w:lineRule="exact" w:line="286"/>
        <w:ind w:firstLine="5245"/>
        <w:rPr>
          <w:rFonts w:ascii="Times New Roman" w:hAnsi="Times New Roman" w:cs="Times New Roman"/>
          <w:b/>
          <w:b/>
          <w:szCs w:val="28"/>
          <w:lang w:val="uk-UA"/>
        </w:rPr>
      </w:pPr>
      <w:r>
        <w:rPr>
          <w:rFonts w:cs="Times New Roman" w:ascii="Times New Roman" w:hAnsi="Times New Roman"/>
          <w:b/>
          <w:szCs w:val="28"/>
          <w:lang w:val="uk-UA"/>
        </w:rPr>
        <w:t>19.03.2014  № 60</w:t>
      </w:r>
    </w:p>
    <w:p>
      <w:pPr>
        <w:pStyle w:val="Normal"/>
        <w:spacing w:lineRule="exact" w:line="286"/>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ind w:firstLine="5245"/>
        <w:rPr>
          <w:rFonts w:ascii="Times New Roman" w:hAnsi="Times New Roman" w:cs="Times New Roman"/>
          <w:b/>
          <w:b/>
          <w:szCs w:val="28"/>
          <w:lang w:val="uk-UA"/>
        </w:rPr>
      </w:pPr>
      <w:r>
        <w:rPr>
          <w:rFonts w:cs="Times New Roman" w:ascii="Times New Roman" w:hAnsi="Times New Roman"/>
          <w:b/>
          <w:szCs w:val="28"/>
          <w:lang w:val="uk-UA"/>
        </w:rPr>
        <w:t xml:space="preserve">(у редакції розпорядження голови  </w:t>
      </w:r>
    </w:p>
    <w:p>
      <w:pPr>
        <w:pStyle w:val="Normal"/>
        <w:spacing w:lineRule="exact" w:line="286"/>
        <w:ind w:firstLine="5245"/>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w:t>
      </w:r>
    </w:p>
    <w:p>
      <w:pPr>
        <w:pStyle w:val="Normal"/>
        <w:spacing w:lineRule="exact" w:line="286"/>
        <w:ind w:firstLine="5245"/>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86"/>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86"/>
        <w:ind w:firstLine="900"/>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від 02.04.2018  № 206)</w:t>
      </w:r>
    </w:p>
    <w:p>
      <w:pPr>
        <w:pStyle w:val="Normal"/>
        <w:spacing w:lineRule="exact" w:line="286"/>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spacing w:lineRule="exact" w:line="286"/>
        <w:jc w:val="center"/>
        <w:rPr>
          <w:rFonts w:ascii="Times New Roman" w:hAnsi="Times New Roman" w:cs="Times New Roman"/>
          <w:b/>
          <w:b/>
          <w:szCs w:val="28"/>
          <w:lang w:val="uk-UA"/>
        </w:rPr>
      </w:pPr>
      <w:r>
        <w:rPr>
          <w:rFonts w:cs="Times New Roman" w:ascii="Times New Roman" w:hAnsi="Times New Roman"/>
          <w:b/>
          <w:szCs w:val="28"/>
          <w:lang w:val="uk-UA"/>
        </w:rPr>
        <w:t>ПРО УПРАВЛІННЯ З ПИТАНЬ</w:t>
      </w:r>
    </w:p>
    <w:p>
      <w:pPr>
        <w:pStyle w:val="Normal"/>
        <w:spacing w:lineRule="exact" w:line="286"/>
        <w:jc w:val="center"/>
        <w:rPr>
          <w:rFonts w:ascii="Times New Roman" w:hAnsi="Times New Roman" w:cs="Times New Roman"/>
          <w:b/>
          <w:b/>
          <w:szCs w:val="28"/>
          <w:lang w:val="uk-UA"/>
        </w:rPr>
      </w:pPr>
      <w:r>
        <w:rPr>
          <w:rFonts w:cs="Times New Roman" w:ascii="Times New Roman" w:hAnsi="Times New Roman"/>
          <w:b/>
          <w:szCs w:val="28"/>
          <w:lang w:val="uk-UA"/>
        </w:rPr>
        <w:t>ВНУТРІШНЬОЇ ПОЛІТИКИ КИЇВСЬКОЇ</w:t>
      </w:r>
    </w:p>
    <w:p>
      <w:pPr>
        <w:pStyle w:val="Normal"/>
        <w:spacing w:lineRule="exact" w:line="286"/>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86"/>
        <w:ind w:firstLine="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1. УПРАВЛІННЯ З ПИТАНЬ ВНУТРІШНЬОЇ ПОЛІТИКИ КИЇВСЬКОЇ ОБЛАСНОЇ ДЕРЖАВНОЇ АДМІНІСТРАЦІЇ (далі - управління) утворюється головою Київської обласної державної адміністрації, входить до її складу та в межах Київської області забезпечує виконання покладених на управління завдань.</w:t>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Управління є бюджетною, неприбутковою організацією.</w:t>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Управління підпорядковане голові Київської обласної державної адміністрації. </w:t>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3. Управління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обласної державної адміністрації та цим Положенням.</w:t>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4. Основним завданням управління є забезпечення реалізації внутрішньої політики держави на території Київської області.</w:t>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5. Управління відповідно до визначених галузевих повноважень виконує такі завдання:</w:t>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5.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5.2.  аналізує та прогнозує розвиток суспільно-політичних процесів як на обласному, так і на місцевому рівнях;</w:t>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5.3. забезпечує функціонування системи постійного моніторингу громадсько-політичних настроїв населення та оцінки суспільно-політичної ситуації в області;</w:t>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5.4. узагальнює громадську думку та реагування різних верств населення на актуальні питання суспільного життя здійснює оцінку можливих наслідків прийнятих соціальних та політичних рішень;</w:t>
      </w:r>
    </w:p>
    <w:p>
      <w:pPr>
        <w:pStyle w:val="Normal"/>
        <w:spacing w:lineRule="exact" w:line="28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539" w:firstLine="709"/>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5. аналізує діяльність політичних партій та громадських організацій в області, розробляє пропозиції щодо заходів, спрямованих на взаємодію голови обласної державної адміністрації з політичними партіями та громадськими організаціями у справі здійснення соціально-економічних реформ, розбудови демократичної, соціальної, правової держави, розвитку громадянського суспільства;</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6. готує аналітичні, інформаційні матеріали щодо взаємодії органів влади з політичними партіями та громадськими організаціями до доповідей голови обласної державної адміністрації;</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7. забезпечує щоденне інформування Адміністрації Президента України і Кабінету Міністрів України про головні події соціально-економічного та суспільно-політичного життя області;</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8. забезпечує щотижневе та щомісячне інформування Адміністрації Президента України і Кабінету Міністрів України про стан та розвиток суспільно-політичної ситуації в області;</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9. здійснює організаційно-правове та матеріально-технічне забезпечення діяльності дорадчих органів при голові обласної державної адміністрації;</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10. аналізує стан та тенденції соціально-економічного і культурного розвитку в області та вживає заходів до усунення недоліків;</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11. бере участь у підготовці пропозицій до проектів програм соціально-економічного та культурного розвитку області;</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12. надає сприяння органам виконавчої влади у розвитку їх зв’язків з політичними партіями та громадськими організаціями;</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13. здійснює інформаційно-аналітичне забезпечення здійснення політики держави в області;</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14. проводить аналіз та прогнозування суспільно-політичних процесів в області;</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15. вносить пропозиції щодо проекту обласного бюджету;</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16. забезпечує ефективне і цільове використання відповідних бюджетних коштів;</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17. бере участь у підготовці заходів щодо регіонального розвитку;</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18. розробляє проекти розпоряджень голови обласної державної адміністрації, у визначених законом випадках - проекти нормативно-правових актів з питань взаємодії з громадськими організаціями та політичними партіями;</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19. бере участь у погодженні проектів нормативно-правових актів, розроблених іншими органами виконавчої влади;</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20. бере участь у розробленні проектів розпоряджень голови обласної державної адміністрації, проектів нормативно-правових актів, головними розробниками яких є інші структурні підрозділи;</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21. бере участь у підготовці звітів голови обласної державної адміністрації для їх розгляду на сесії Київської обласної ради;</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22. готує самостійно або разом з іншими структурними підрозділами інформаційні та аналітичні матеріали для подання голові обласної державної адміністрації;</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23. забезпечує здійснення заходів щодо запобігання і протидії корупції;</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5.24.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25. розглядає в установленому законодавством порядку звернення громадян;</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26. опрацьовує запити і звернення народних депутатів України та депутатів відповідних місцевих рад;</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27. забезпечує доступ до публічної інформації, розпорядником якої є управління;</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28. постійно інформує населення про стан здійснення визначених законом повноважень;</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29.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30. здійснює повноваження, делеговані органами місцевого самоврядування;</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31.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32. організовує роботу з укомплектування, зберігання, обліку та використання архівних документів;</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33. забезпечує у межах своїх повноважень реалізацію державної політики стосовно захисту інформації з обмеженим доступом;</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34. бере участь у вирішенні відповідно до законодавства колективних трудових спорів (конфліктів);</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35. забезпечує захист персональних даних;</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36. здійснює передбачені законом галузеві повноваження;</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37. здійснює інші, передбачені законом повноваження.</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 Управління  для здійснення повноважень та виконання завдань, що визначені, має право:</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1. одержувати в установленому законодавством порядку від інших структурних підрозділів облас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2. залучати до виконання окремих робіт, участі у вивченні окремих питань спеціалістів, фахівців інших структурних підрозділів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3. вносити в установленому порядку пропозиції щодо удосконалення роботи обласної державної адміністрації у відповідній галуз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5. скликати в установленому порядку наради, проводити семінари та конференції з питань, що належать до їх компетенції;</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6. укладати в установленому порядку угоди про співробітництво з науковими установами, аналітичними центрами, експертними групами, політичними партіями, громадськими, благодійними організаціями та іншими об’єднаннями громадян.</w:t>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7. Управління в установленому законодавством порядку та у межах повноважень взаємодіє з іншими структурними підрозділами, апаратом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8. Управління очолює начальник, який призначається на посаду і звільняється з посади головою обласної державної адміністрації згідно із законодавством про державну службу.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 Начальник управлі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у підрозділ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2. подає на затвердження голові обласної державної адміністрації положення про управлі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3. затверджує посадові інструкції працівників управління та розподіляє обов’язки між ни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4. планує роботу управління, вносить пропозиції щодо формування планів роботи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5. вживає заходи з удосконалення організації та підвищення ефективності роботи управлі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6. звітує перед головою обласної державної адміністрації про виконання покладених на управління завдань та затверджених планів робот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7. може входити до складу колегі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8. 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9. може брати участь у засіданнях органів місцевого самоврядува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10. представляє інтереси управління у взаємовідносинах з іншими структурними підрозділами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11. видає у межах своїх повноважень накази, організовує контроль за їх виконання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12. подає на затвердження голові облас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13. розпоряджається коштами у межах затвердженого головою обласної державної адміністрації кошторису структурного підрозділу (в разі утворення підрозділу із статусом юридичної особи);</w:t>
      </w:r>
    </w:p>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14. здійснює добір кадр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15. організовує роботу з підвищення рівня професійної компетентності державних службовців управлі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16. призначає на посаду та звільняє з посади у порядку, передбаченому законодавством про державну службу, державних службовців управління, присвоює їм ранги державних службовців, заохочує та притягує до дисциплінарної відповідально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17. проводить особистий прийом громадян з питань, що належать до повноважень управлі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18. забезпечує дотримання працівниками управління правил внутрішнього, службового і трудового розпорядку та виконавської дисциплі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19. здійснює визначені Законом України „Про державну службу ” повноваження керівника державної служб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20. здійснює інші повноваження, визначені законом.</w:t>
      </w:r>
    </w:p>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0. Накази начальника управління, що суперечать Конституції та законам України, актам Президента України, Кабінету Міністрів України, міністерств,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інших центральних органів виконавчої влади, можуть бути скасовані головою обласної державної адміністрації, відповідним міністерством, іншим центральним органом виконавчої влади.</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1. Начальник управління має заступника, якого він  призначає на посаду та звільняє з неї відповідно до законодавства про державну служб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2. У випадку відсутності начальника управління  його обов’язки виконує  заступник начальника управлі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3. Граничну чисельність, фонд оплати праці працівників структурного підрозділу визначає голова обласної державної адміністрації у межах відповідних бюджетних призначень.</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4. Штатний розпис та кошторис управління затверджує голова обласної державної адміністрації за пропозицією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 228 (Офіційний вісник України, 2002 р.,    № 9, ст. 414).</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5.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 w:val="left" w:pos="2943"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підпис)</w:t>
        <w:tab/>
        <w:tab/>
        <w:t xml:space="preserve">      Т.Г. Жуль</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9:55:00Z</dcterms:created>
  <dc:creator>ZAG10</dc:creator>
  <dc:description/>
  <cp:keywords/>
  <dc:language>en-US</dc:language>
  <cp:lastModifiedBy>ZAG3</cp:lastModifiedBy>
  <cp:lastPrinted>2018-04-05T13:05:00Z</cp:lastPrinted>
  <dcterms:modified xsi:type="dcterms:W3CDTF">2018-04-06T07:16:00Z</dcterms:modified>
  <cp:revision>5</cp:revision>
  <dc:subject/>
  <dc:title> </dc:title>
</cp:coreProperties>
</file>