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44910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ind w:hanging="539"/>
        <w:rPr>
          <w:szCs w:val="28"/>
        </w:rPr>
      </w:pPr>
      <w:r>
        <w:rPr>
          <w:szCs w:val="28"/>
        </w:rPr>
        <w:t>Про внесення зміни до Положення про управління</w:t>
      </w:r>
    </w:p>
    <w:p>
      <w:pPr>
        <w:pStyle w:val="Style55"/>
        <w:spacing w:lineRule="exact" w:line="300"/>
        <w:ind w:hanging="539"/>
        <w:rPr>
          <w:szCs w:val="28"/>
        </w:rPr>
      </w:pPr>
      <w:r>
        <w:rPr>
          <w:szCs w:val="28"/>
        </w:rPr>
        <w:t>з питань внутрішньої політики Київської</w:t>
      </w:r>
    </w:p>
    <w:p>
      <w:pPr>
        <w:pStyle w:val="Style55"/>
        <w:spacing w:lineRule="exact" w:line="300"/>
        <w:ind w:hanging="539"/>
        <w:rPr>
          <w:szCs w:val="28"/>
        </w:rPr>
      </w:pPr>
      <w:r>
        <w:rPr>
          <w:szCs w:val="28"/>
        </w:rPr>
        <w:t xml:space="preserve">обласної державної адміністрації </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вимог  Закону  України  </w:t>
      </w:r>
      <w:r>
        <w:rPr>
          <w:rFonts w:cs="Times New Roman" w:ascii="Times New Roman" w:hAnsi="Times New Roman"/>
          <w:color w:val="000000"/>
          <w:szCs w:val="28"/>
          <w:lang w:val="uk-UA"/>
        </w:rPr>
        <w:t>від   0</w:t>
      </w:r>
      <w:r>
        <w:rPr>
          <w:rFonts w:cs="Times New Roman" w:ascii="Times New Roman" w:hAnsi="Times New Roman"/>
          <w:szCs w:val="28"/>
          <w:lang w:val="uk-UA"/>
        </w:rPr>
        <w:t xml:space="preserve">9 листопада 2017 року № 2190-VIII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color w:val="000000"/>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Style55"/>
        <w:spacing w:lineRule="exact" w:line="300"/>
        <w:ind w:firstLine="650"/>
        <w:jc w:val="both"/>
        <w:rPr>
          <w:b w:val="false"/>
          <w:b w:val="false"/>
        </w:rPr>
      </w:pPr>
      <w:r>
        <w:rPr>
          <w:b w:val="false"/>
        </w:rPr>
        <w:t>Внести зміну до Положення про управління з питань внутрішньої політики Київської обласної державної адміністрації, затвердженого розпорядженням голови облдержадміністрації від 19 березня 2014 року № 60, виклавши його в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19.03.2014  № 60</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6"/>
        <w:ind w:firstLine="9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2.04.2018  № 206)</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З ПИТАНЬ</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ВНУТРІШНЬОЇ ПОЛІТИКИ КИЇВСЬКОЇ</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6"/>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входить до її складу та в межах Київської області забезпечує виконання покладених на управління завдан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Управління є бюджетною, неприбутковою орган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я підпорядковане голові Київської обласної державної адміністрації. </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Управління відповідно до визначених галузевих повноважень виконує такі завдання:</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2.  аналізує та прогнозує розвиток суспільно-політичних процесів як на обласному, так і на місцевому рівнях;</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3.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4.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6.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9.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0.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ідготовці пропозицій до проектів програм соціально-економічного та культурного розвитку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2.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3. здійснює інформаційно-аналітичне забезпечення здійснення політики держави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4. проводить аналіз та прогнозування суспільно-політичних процесів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5. вносить пропозиції щодо проекту обласного бюджет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6. забезпечує ефективне і цільове використання відповідних бюджетних кошт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7. бере участь у підготовці заходів щодо регіонального розвитк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8.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9. бере участь у погодженні проектів нормативно-правових актів, розроблених іншими органами виконавчої вл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1.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здійснення заходів щодо запобігання і протидії коруп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5. розглядає в установленому законодавством порядку звернення громадя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6. опрацьовує запити і звернення народних депутатів України та депутатів відповідних місцевих рад;</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доступ до публічної інформації, розпорядником якої є управлі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8. постійно інформує населення про стан здійснення визначених законом повноваж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повноваження, делеговані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2.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4.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5. забезпечує захист персональних дани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передбачені законом галузеві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7.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я  для здійснення повноважень та виконання завдань, що визначені, має прав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вної адміністрації у відповідній галуз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Начальник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вної адміністрації положення про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управління та розподіляє обов’язки між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4. планує роботу управління,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5. вживає заходи з удосконалення організації та підвищення ефективності роботи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7. може входити до складу колегі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9. може брати участь у засіданнях органів місцевого самовряд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1. видає у межах своїх повноважень накази, організовує контроль за їх викон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3.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4. здійснює добір кадр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5. організовує роботу з підвищення рівня професійної компетентності державних службовців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7. проводить особистий прийом громадян з питань, що належать до повноважень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8. забезпечує дотримання працівниками управління правил внутрішнього, службового і трудового розпорядку та виконавської дисципл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9. здійснює визначені Законом України „Про державну службу ” повноваження керівника держав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0. здійснює інші повноваження, визначені законом.</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Начальник управління має заступника, якого він  призначає на посаду та звільняє з неї відповідно до законодавства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У випадку відсутності начальника управління  його обов’язки виконує  заступник начальника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Офіційний вісник України, 2002 р.,    № 9, ст. 41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 w:val="left" w:pos="294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55:00Z</dcterms:created>
  <dc:creator>ZAG10</dc:creator>
  <dc:description/>
  <cp:keywords/>
  <dc:language>en-US</dc:language>
  <cp:lastModifiedBy>ZAG3</cp:lastModifiedBy>
  <cp:lastPrinted>2018-04-05T13:05:00Z</cp:lastPrinted>
  <dcterms:modified xsi:type="dcterms:W3CDTF">2018-04-06T07:16:00Z</dcterms:modified>
  <cp:revision>5</cp:revision>
  <dc:subject/>
  <dc:title> </dc:title>
</cp:coreProperties>
</file>