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44430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55"/>
        <w:spacing w:lineRule="exact" w:line="300"/>
        <w:ind w:hanging="539"/>
        <w:rPr>
          <w:szCs w:val="28"/>
        </w:rPr>
      </w:pPr>
      <w:r>
        <w:rPr>
          <w:szCs w:val="28"/>
        </w:rPr>
        <w:t>Про внесення зміни до Положення про управління</w:t>
      </w:r>
    </w:p>
    <w:p>
      <w:pPr>
        <w:pStyle w:val="Style55"/>
        <w:spacing w:lineRule="exact" w:line="300"/>
        <w:ind w:hanging="539"/>
        <w:rPr>
          <w:szCs w:val="28"/>
        </w:rPr>
      </w:pPr>
      <w:r>
        <w:rPr>
          <w:szCs w:val="28"/>
        </w:rPr>
        <w:t>з питань внутрішньої політики Київської</w:t>
      </w:r>
    </w:p>
    <w:p>
      <w:pPr>
        <w:pStyle w:val="Style55"/>
        <w:spacing w:lineRule="exact" w:line="300"/>
        <w:ind w:hanging="539"/>
        <w:rPr>
          <w:szCs w:val="28"/>
        </w:rPr>
      </w:pPr>
      <w:r>
        <w:rPr>
          <w:szCs w:val="28"/>
        </w:rPr>
        <w:t xml:space="preserve">обласної державної адміністрації </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pPr>
      <w:r>
        <w:rPr>
          <w:rFonts w:cs="Times New Roman" w:ascii="Times New Roman" w:hAnsi="Times New Roman"/>
          <w:szCs w:val="28"/>
          <w:lang w:val="uk-UA"/>
        </w:rPr>
        <w:t xml:space="preserve">Відповідно до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вимог  Закону  України  </w:t>
      </w:r>
      <w:r>
        <w:rPr>
          <w:rFonts w:cs="Times New Roman" w:ascii="Times New Roman" w:hAnsi="Times New Roman"/>
          <w:color w:val="000000"/>
          <w:szCs w:val="28"/>
          <w:lang w:val="uk-UA"/>
        </w:rPr>
        <w:t>від   0</w:t>
      </w:r>
      <w:r>
        <w:rPr>
          <w:rFonts w:cs="Times New Roman" w:ascii="Times New Roman" w:hAnsi="Times New Roman"/>
          <w:szCs w:val="28"/>
          <w:lang w:val="uk-UA"/>
        </w:rPr>
        <w:t xml:space="preserve">9 листопада 2017 року № 2190-VIII </w:t>
      </w:r>
      <w:r>
        <w:rPr>
          <w:rFonts w:cs="Times New Roman" w:ascii="Times New Roman" w:hAnsi="Times New Roman"/>
          <w:color w:val="000000"/>
          <w:szCs w:val="28"/>
          <w:lang w:val="uk-UA"/>
        </w:rPr>
        <w:t>„</w:t>
      </w:r>
      <w:r>
        <w:rPr>
          <w:rFonts w:cs="Times New Roman" w:ascii="Times New Roman" w:hAnsi="Times New Roman"/>
          <w:szCs w:val="28"/>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color w:val="000000"/>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Style55"/>
        <w:spacing w:lineRule="exact" w:line="300"/>
        <w:ind w:firstLine="650"/>
        <w:jc w:val="both"/>
        <w:rPr>
          <w:b w:val="false"/>
          <w:b w:val="false"/>
        </w:rPr>
      </w:pPr>
      <w:r>
        <w:rPr>
          <w:b w:val="false"/>
        </w:rPr>
        <w:t>Внести зміну до Положення про управління з питань внутрішньої політики Київської обласної державної адміністрації, затвердженого розпорядженням голови облдержадміністрації від 19 березня 2014 року № 60, виклавши його в новій редакції, що додаєтьс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19.03.2014  № 60</w:t>
      </w:r>
    </w:p>
    <w:p>
      <w:pPr>
        <w:pStyle w:val="Normal"/>
        <w:spacing w:lineRule="exact" w:line="28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w:t>
      </w:r>
    </w:p>
    <w:p>
      <w:pPr>
        <w:pStyle w:val="Normal"/>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w:t>
      </w:r>
    </w:p>
    <w:p>
      <w:pPr>
        <w:pStyle w:val="Normal"/>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6"/>
        <w:ind w:firstLine="90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ід 02.04.2018  № 206)</w:t>
      </w:r>
    </w:p>
    <w:p>
      <w:pPr>
        <w:pStyle w:val="Normal"/>
        <w:spacing w:lineRule="exact" w:line="28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ПРО УПРАВЛІННЯ З ПИТАНЬ</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ВНУТРІШНЬОЇ ПОЛІТИКИ КИЇВСЬКОЇ</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6"/>
        <w:ind w:firstLine="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1. УПРАВЛІННЯ З ПИТАНЬ ВНУТРІШНЬОЇ ПОЛІТИКИ КИЇВСЬКОЇ ОБЛАСНОЇ ДЕРЖАВНОЇ АДМІНІСТРАЦІЇ (далі - управління) утворюється головою Київської обласної державної адміністрації, входить до її складу та в межах Київської області забезпечує виконання покладених на управління завдань.</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Управління є бюджетною, неприбутковою організацією.</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я підпорядковане голові Київської обласної державної адміністрації. </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та цим Положенням.</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4. Основним завданням управління є забезпечення реалізації внутрішньої політики держави на території Київської області.</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 Управління відповідно до визначених галузевих повноважень виконує такі завдання:</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2.  аналізує та прогнозує розвиток суспільно-політичних процесів як на обласному, так і на місцевому рівнях;</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3. забезпечує функціонування системи постійного моніторингу громадсько-політичних настроїв населення та оцінки суспільно-політичної ситуації в області;</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4. узагальнює громадську думку та реагування різних верств населення на актуальні питання суспільного життя здійснює оцінку можливих наслідків прийнятих соціальних та політичних рішень;</w:t>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5. аналізує діяльність політичних партій та громадських організацій в області, розробляє пропозиції щодо заходів, спрямованих на взаємодію голови обласної державної адміністрації з політичними партіями та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6. готує аналітичні, інформаційні матеріали щодо взаємодії органів влади з політичними партіями та громадськими організаціями до доповідей голови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7. забезпечує щоденне інформування Адміністрації Президента України і Кабінету Міністрів України про головні події соціально-економічного та суспільно-політичного життя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8. забезпечує щотижневе та щомісячне інформування Адміністрації Президента України і Кабінету Міністрів України про стан та розвиток суспільно-політичної ситуації в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9. здійснює організаційно-правове та матеріально-технічне забезпечення діяльності дорадчих органів при голові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0. аналізує стан та тенденції соціально-економічного і культурного розвитку в області та вживає заходів до усунення недоліків;</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1. бере участь у підготовці пропозицій до проектів програм соціально-економічного та культурного розвитку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2. надає сприяння органам виконавчої влади у розвитку їх зв’язків з політичними партіями та громадськими організаціям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3. здійснює інформаційно-аналітичне забезпечення здійснення політики держави в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4. проводить аналіз та прогнозування суспільно-політичних процесів в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5. вносить пропозиції щодо проекту обласного бюджету;</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6. забезпечує ефективне і цільове використання відповідних бюджетних коштів;</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7. бере участь у підготовці заходів щодо регіонального розвитку;</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8. розробляє проекти розпоряджень голови обласної державної адміністрації, у визначених законом випадках - проекти нормативно-правових актів з питань взаємодії з громадськими організаціями та політичними партіям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9. бере участь у погодженні проектів нормативно-правових актів, розроблених іншими органами виконавчої влад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0.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1. бере участь у підготовці звітів голови обласної державної адміністрації для їх розгляду на сесії Київської обласної рад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2.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3. забезпечує здійснення заходів щодо запобігання і протидії коруп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5. розглядає в установленому законодавством порядку звернення громадян;</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6. опрацьовує запити і звернення народних депутатів України та депутатів відповідних місцевих рад;</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7. забезпечує доступ до публічної інформації, розпорядником якої є управлі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8. постійно інформує населення про стан здійснення визначених законом повноваже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9.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0. здійснює повноваження, делеговані органами місцевого самовряд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2. організовує роботу з укомплектування, зберігання, обліку та використання архівних докумен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3.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4. бере участь у вирішенні відповідно до законодавства колективних трудових спорів (конфлік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5. забезпечує захист персональних даних;</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6. здійснює передбачені законом галузеві повноваж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7. здійснює інші, передбачені законом повноваж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я  для здійснення повноважень та виконання завдань, що визначені, має право:</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асної державної адміністрації у відповідній галуз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їх компетен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 укладати в установленому порядку угоди про співробітництво з науковими установами, аналітичними центрами, експертними групами, політичними партіями, громадськими, благодійними організаціями та іншими об’єднаннями громадян.</w:t>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я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Начальник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2. подає на затвердження голові обласної державної адміністрації положення про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3. затверджує посадові інструкції працівників управління та розподіляє обов’язки між ни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4. планує роботу управління, вносить пропозиції щодо формування планів роботи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5. вживає заходи з удосконалення організації та підвищення ефективності роботи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6. 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7. може входити до складу колегі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9. може брати участь у засіданнях органів місцевого самовряд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0.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1. видає у межах своїх повноважень накази, організовує контроль за їх викона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2.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3. розпоряджається коштами у межах затвердженого головою обласної державної адміністрації кошторису структурного підрозділу (в разі утворення підрозділу із статусом юридичної особи);</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4. здійснює добір кадр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5. організовує роботу з підвищення рівня професійної компетентності державних службовців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6.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охочує та притягує до дисциплінарної відповіда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7. проводить особистий прийом громадян з питань, що належать до повноважень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8. забезпечує дотримання працівниками управління правил внутрішнього, службового і трудового розпорядку та виконавської дисципл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9. здійснює визначені Законом України „Про державну службу ” повноваження керівника держав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20. здійснює інші повноваження, визначені законом.</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0. Накази начальника управління, що суперечать Конституції та законам України, актам Президента України, Кабінету Міністрів України, міністерств,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нших центральних органів виконавчої влади, можуть бути скасовані головою обласної державної адміністрації, відповідним міністерством, іншим центральним органом виконавчої влад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Начальник управління має заступника, якого він  призначає на посаду та звільняє з неї відповідно до законодавства про державну служб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У випадку відсутності начальника управління  його обов’язки виконує  заступник начальника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3. Граничну чисельність, фонд оплати праці працівників структурного підрозділу визначає голова обласної державної адміністрації у межах відповідних бюджетних признач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Штатний розпис та кошторис управління затверджує голова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 (Офіційний вісник України, 2002 р.,    № 9, ст. 41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 w:val="left" w:pos="294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підпис)</w:t>
        <w:tab/>
        <w:tab/>
        <w:t xml:space="preserve">      Т.Г. Жу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55:00Z</dcterms:created>
  <dc:creator>ZAG10</dc:creator>
  <dc:description/>
  <cp:keywords/>
  <dc:language>en-US</dc:language>
  <cp:lastModifiedBy>ZAG3</cp:lastModifiedBy>
  <cp:lastPrinted>2018-04-05T13:05:00Z</cp:lastPrinted>
  <dcterms:modified xsi:type="dcterms:W3CDTF">2018-04-06T07:16:00Z</dcterms:modified>
  <cp:revision>5</cp:revision>
  <dc:subject/>
  <dc:title> </dc:title>
</cp:coreProperties>
</file>