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true"/>
        <w:autoSpaceDE w:val="true"/>
        <w:spacing w:lineRule="auto" w:line="276" w:before="0" w:after="200"/>
        <w:jc w:val="center"/>
        <w:rPr>
          <w:rFonts w:ascii="Times New Roman" w:hAnsi="Times New Roman" w:eastAsia="Calibri" w:cs="Antiqua;Times New Roman"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Cs w:val="26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jc w:val="center"/>
        <w:textAlignment w:val="baseline"/>
        <w:outlineLvl w:val="1"/>
        <w:rPr>
          <w:rFonts w:ascii="Times New Roman" w:hAnsi="Times New Roman" w:eastAsia="Calibri" w:cs="Antiqua;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34"/>
          <w:szCs w:val="24"/>
          <w:lang w:val="ru-RU" w:eastAsia="en-US"/>
        </w:rPr>
        <w:t>РОЗПОРЯДЖЕННЯ</w:t>
      </w:r>
    </w:p>
    <w:p>
      <w:pPr>
        <w:pStyle w:val="Normal"/>
        <w:pBdr/>
        <w:overflowPunct w:val="true"/>
        <w:autoSpaceDE w:val="true"/>
        <w:spacing w:lineRule="exact" w:line="240"/>
        <w:rPr>
          <w:rFonts w:ascii="Times New Roman" w:hAnsi="Times New Roman" w:eastAsia="Calibri" w:cs="Antiqua;Times New Roman"/>
          <w:b/>
          <w:b/>
          <w:color w:val="000000"/>
          <w:sz w:val="24"/>
          <w:szCs w:val="28"/>
          <w:lang w:val="ru-RU" w:eastAsia="en-US"/>
        </w:rPr>
      </w:pPr>
      <w:r>
        <w:rPr>
          <w:rFonts w:eastAsia="Calibri" w:cs="Antiqua;Times New Roman" w:ascii="Times New Roman" w:hAnsi="Times New Roman"/>
          <w:b/>
          <w:color w:val="000000"/>
          <w:sz w:val="24"/>
          <w:szCs w:val="28"/>
          <w:lang w:val="ru-RU" w:eastAsia="en-US"/>
        </w:rPr>
      </w:r>
    </w:p>
    <w:p>
      <w:pPr>
        <w:pStyle w:val="Normal"/>
        <w:pBdr/>
        <w:overflowPunct w:val="true"/>
        <w:autoSpaceDE w:val="true"/>
        <w:spacing w:lineRule="exact" w:line="300" w:before="0" w:after="200"/>
        <w:rPr>
          <w:rFonts w:ascii="Times New Roman" w:hAnsi="Times New Roman" w:eastAsia="Calibri" w:cs="Antiqua;Times New Roman"/>
          <w:b/>
          <w:b/>
          <w:bCs/>
          <w:color w:val="000000"/>
          <w:szCs w:val="28"/>
          <w:lang w:val="uk-UA" w:eastAsia="en-US"/>
        </w:rPr>
      </w:pPr>
      <w:r>
        <w:rPr>
          <w:rFonts w:eastAsia="Calibri" w:cs="Antiqua;Times New Roman" w:ascii="Times New Roman" w:hAnsi="Times New Roman"/>
          <w:b/>
          <w:color w:val="000000"/>
          <w:szCs w:val="28"/>
          <w:lang w:val="uk-UA" w:eastAsia="en-US"/>
        </w:rPr>
        <w:t>від 08 квітня 2021 р.                             Київ                                                   № 205</w:t>
      </w:r>
    </w:p>
    <w:p>
      <w:pPr>
        <w:pStyle w:val="Header"/>
        <w:ind w:right="5527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  <w:br/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  <w:br/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Управління освіти Вишневої міської ради Бучанського району Київської області  від 30 березня 2021 року  № 30 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1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3760642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3, Київська область, Києво-Святошинський район, місто Вишневе, вулиця Освіти, будинок 9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50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3, Київська область, Києво-Святошинський район, місто Вишневе, вулиця Освіти, будинок 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1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3760642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3, Київська область, Києво-Святошинський район, місто Вишневе, вулиця Освіти, будинок 9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базової середньої освіти з ліцензованим обсягом 90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3, Київська область, Києво-Святошинський район, місто Вишневе, вулиця Освіти, будинок 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1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3760642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3, Київська область, Києво-Святошинський район, місто Вишневе, вулиця Освіти, будинок 9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профільної середньої освіти з ліцензованим обсягом 12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3, Київська область, Києво-Святошинський район, місто Вишневе, вулиця Освіти, будинок 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2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25668443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96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5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2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25668443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базової середньої освіти з ліцензованим обсягом 574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6. Видати </w:t>
      </w:r>
      <w:r>
        <w:rPr>
          <w:rFonts w:cs="Times New Roman" w:ascii="Times New Roman" w:hAnsi="Times New Roman"/>
          <w:szCs w:val="28"/>
          <w:lang w:val="uk-UA"/>
        </w:rPr>
        <w:t>ВИШНІВСЬКІЙ ЗАГАЛЬНООСВІТНІЙ ШКОЛІ І-ІІІ СТУПЕНІВ № 2 ВИШНЕВОЇ МІСЬКОЇ РАДИ БУЧАНСЬКОГО РАЙОНУ КИЇВСЬКОЇ ОБЛАСТІ</w:t>
      </w:r>
      <w:r>
        <w:rPr>
          <w:rFonts w:cs="Times New Roman" w:ascii="Times New Roman" w:hAnsi="Times New Roman"/>
          <w:b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25668443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профільної середньої освіти з ліцензованим обсягом 15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Остапа Вишні, будинок 2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7. Видати ВИШНІВСЬКОМУ АКАДЕМІЧНОМУ ЛІЦЕЮ «ОСНОВА» ВИШНЕВОЇ МІСЬКОЇ РАДИ БУЧАНСЬКОГО РАЙОНУ КИЇВСЬКОЇ ОБЛАСТІ (ідентифікаційний код юридичної особи 26078206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Святошинська, будинок 44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885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2, Київська область, Києво-Святошинський район, місто Вишневе, вулиця Святошинська, будинок 44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8. Видати ВИШНІВСЬКОМУ АКАДЕМІЧНОМУ ЛІЦЕЮ «ОСНОВА» ВИШНЕВОЇ МІСЬКОЇ РАДИ БУЧАНСЬКОГО РАЙОНУ КИЇВСЬКОЇ ОБЛАСТІ (ідентифікаційний код юридичної особи 26078206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Святошинська, будинок 44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базової середньої освіти з ліцензованим обсягом 795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2, Київська область, Києво-Святошинський район, місто Вишневе, вулиця Святошинська, будинок 44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9. Видати ВИШНІВСЬКОМУ АКАДЕМІЧНОМУ ЛІЦЕЮ «ОСНОВА» ВИШНЕВОЇ МІСЬКОЇ РАДИ БУЧАНСЬКОГО РАЙОНУ КИЇВСЬКОЇ ОБЛАСТІ (ідентифікаційний код юридичної особи 26078206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2, Київська область, Києво-Святошинський район, місто Вишневе, вулиця Святошинська, будинок 44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профільної середньої освіти з ліцензованим обсягом 12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2, Київська область, Києво-Святошинський район, місто Вишневе, вулиця Святошинська, будинок 44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4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0. Видати ВИШНІВСЬКОМУ ЛІЦЕЮ «ІДЕАЛ» ВИШНЕВОЇ МІСЬК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 w:eastAsia="en-US"/>
        </w:rPr>
        <w:t>2566709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 w:eastAsia="en-US"/>
        </w:rPr>
        <w:t>08132, Київська область, Києво-Святошинський район, місто Вишневе, вулиця Машинобудівників, будинок 3,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 w:eastAsia="en-US"/>
        </w:rPr>
        <w:t>повної загальної середньої освіти за рівнем початкової освіти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з ліцензованим обсягом </w:t>
      </w:r>
      <w:r>
        <w:rPr>
          <w:rFonts w:cs="Times New Roman" w:ascii="Times New Roman" w:hAnsi="Times New Roman"/>
          <w:szCs w:val="28"/>
          <w:lang w:val="uk-UA" w:eastAsia="en-US"/>
        </w:rPr>
        <w:t>74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08132, Київська область, Києво-Святошинський район, місто Вишневе, вулиця Машинобудівників, будинок 3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1. Видати ВИШНІВСЬКОМУ ЛІЦЕЮ «ІДЕАЛ» ВИШНЕВОЇ МІСЬК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 w:eastAsia="en-US"/>
        </w:rPr>
        <w:t>2566709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 w:eastAsia="en-US"/>
        </w:rPr>
        <w:t>08132, Київська область, Києво-Святошинський район, місто Вишневе, вулиця Машинобудівників, будинок 3,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 w:eastAsia="en-US"/>
        </w:rPr>
        <w:t>повної загальної середньої освіти за рівнем базової середньої освіти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з ліцензованим обсягом </w:t>
      </w:r>
      <w:r>
        <w:rPr>
          <w:rFonts w:cs="Times New Roman" w:ascii="Times New Roman" w:hAnsi="Times New Roman"/>
          <w:szCs w:val="28"/>
          <w:lang w:val="uk-UA" w:eastAsia="en-US"/>
        </w:rPr>
        <w:t>783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08132, Київська область, Києво-Святошинський район, місто Вишневе, вулиця Машинобудівників, будинок 3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2. Видати ВИШНІВСЬКОМУ ЛІЦЕЮ «ІДЕАЛ» ВИШНЕВОЇ МІСЬК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 w:eastAsia="en-US"/>
        </w:rPr>
        <w:t>25667099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 w:eastAsia="en-US"/>
        </w:rPr>
        <w:t>08132, Київська область, Києво-Святошинський район, місто Вишневе, вулиця Машинобудівників, будинок 3,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 w:eastAsia="en-US"/>
        </w:rPr>
        <w:t>повної загальної середньої освіти за рівнем профільної середньої освіти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з ліцензованим обсягом </w:t>
      </w:r>
      <w:r>
        <w:rPr>
          <w:rFonts w:cs="Times New Roman" w:ascii="Times New Roman" w:hAnsi="Times New Roman"/>
          <w:szCs w:val="28"/>
          <w:lang w:val="uk-UA" w:eastAsia="en-US"/>
        </w:rPr>
        <w:t>115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08132, Київська область, Києво-Святошинський район, місто Вишневе, вулиця Машинобудівників, будинок 3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3. Видати КРЮКІВЩИНСЬКІЙ ЗАГАЛЬНООСВІТНІЙ ШКОЛІ І-ІІІ СТУПЕНІВ ВИШНЕВОЇ МІСЬК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>2566724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>08136, Київська область, Києво-Святошинський район, село Крюківщина, вулиця Мічуріна, будинок 12-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50 осіб 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6, Київська область, Києво-Святошинський район, село Крюківщина, вулиця Мічуріна, будинок 12-А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4. Видати КРЮКІВЩИНСЬКІЙ ЗАГАЛЬНООСВІТНІЙ ШКОЛІ І-ІІІ СТУПЕНІВ ВИШНЕВОЇ МІСЬКОЇ РАДИ БУЧАНСЬКОГО РАЙОНУ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5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 xml:space="preserve"> 2566724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6, Київська область, Києво-Святошинський район, село Крюківщина, вулиця Мічуріна, будинок 12-А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базової середньої освіти з ліцензованим обсягом 99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6, Київська область, Києво-Святошинський район, село Крюківщина, вулиця Мічуріна, будинок 12-А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5. Видати КРЮКІВЩИНСЬКІЙ ЗАГАЛЬНООСВІТНІЙ ШКОЛІ І-ІІІ СТУПЕНІВ ВИШНЕВОЇ МІСЬКОЇ РАДИ БУЧАНС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szCs w:val="28"/>
          <w:lang w:val="uk-UA"/>
        </w:rPr>
        <w:t xml:space="preserve"> 25667248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Cs w:val="28"/>
          <w:lang w:val="uk-UA"/>
        </w:rPr>
        <w:t xml:space="preserve">08136, Київська область, Києво-Святошинський район, село Крюківщина, вулиця Мічуріна, будинок 12-А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ліцензію на провадження освітньої діяльності у сфері </w:t>
      </w:r>
      <w:r>
        <w:rPr>
          <w:rFonts w:cs="Times New Roman" w:ascii="Times New Roman" w:hAnsi="Times New Roman"/>
          <w:szCs w:val="28"/>
          <w:lang w:val="uk-UA"/>
        </w:rPr>
        <w:t xml:space="preserve">повної загальної середньої освіти за рівнем профільної середньої освіти з ліцензованим обсягом 150 осіб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за місцем провадження освітньої діяльності: </w:t>
      </w:r>
      <w:r>
        <w:rPr>
          <w:rFonts w:cs="Times New Roman" w:ascii="Times New Roman" w:hAnsi="Times New Roman"/>
          <w:szCs w:val="28"/>
          <w:lang w:val="uk-UA"/>
        </w:rPr>
        <w:t>08136, Київська область, Києво-Святошинський район, село Крюківщина, вулиця Мічуріна, будинок 12-А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без проходження процедури ліцензування)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16. Розрахункові реквізити для внесення плати за видачу ліцензії: номер рахунку – UA188999980334109896040010790, код отримувача (ЄДРПОУ) – 37955989, код класифікації доходів бюджету – 22011800, отримувач – ГУК уКиїв.обл/Вишнева міс.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7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8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2:00Z</dcterms:created>
  <dc:creator>Алена</dc:creator>
  <dc:description/>
  <cp:keywords/>
  <dc:language>en-US</dc:language>
  <cp:lastModifiedBy>Пользователь Windows</cp:lastModifiedBy>
  <cp:lastPrinted>2021-04-09T13:22:00Z</cp:lastPrinted>
  <dcterms:modified xsi:type="dcterms:W3CDTF">2021-04-09T10:30:00Z</dcterms:modified>
  <cp:revision>3</cp:revision>
  <dc:subject/>
  <dc:title/>
</cp:coreProperties>
</file>