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301148594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 xml:space="preserve">04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05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Київської обласн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ржавної адміністрації працівників департаменту з питань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цивільного захисту та ліквідації наслідків Чорнобиль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атастрофи Київської 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.03.2017 за № 18/924, </w:t>
      </w:r>
      <w:r>
        <w:rPr>
          <w:rFonts w:eastAsia="Calibri" w:cs="Times New Roman" w:ascii="Times New Roman" w:hAnsi="Times New Roman"/>
          <w:szCs w:val="28"/>
        </w:rPr>
        <w:t>за багаторічну сумлінну працю, зразкове виконання службових обов’язків, високий професіоналізм та з нагоди Дня працівників цивільного захисту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Відзначити Почесною грамотою Київської обласної державної адміністрації працівників департаменту з питань цивільного захисту та ліквідації наслідків Чорнобильської катастрофи Київської облдерж-адміністрації: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0"/>
        <w:gridCol w:w="6324"/>
      </w:tblGrid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ороз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юдмилу Вікто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о спеціаліста відділу цивільного захист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гачевс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атерину Юр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о спеціаліста відділу фінансово-економічного забезпечення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Оніщенка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еннадія Олекс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нспектора відділу цивільного захист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10:00Z</dcterms:created>
  <dc:creator>ZAG7</dc:creator>
  <dc:description/>
  <cp:keywords/>
  <dc:language>en-US</dc:language>
  <cp:lastModifiedBy>ZAG9</cp:lastModifiedBy>
  <cp:lastPrinted>2017-03-16T11:41:00Z</cp:lastPrinted>
  <dcterms:modified xsi:type="dcterms:W3CDTF">2017-09-08T09:13:00Z</dcterms:modified>
  <cp:revision>3</cp:revision>
  <dc:subject/>
  <dc:title> </dc:title>
</cp:coreProperties>
</file>