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3542198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0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Владики Р.Ф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ru-RU"/>
        </w:rPr>
        <w:t>Владику Руслана Федотовича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призначити з</w:t>
      </w:r>
      <w:r>
        <w:rPr>
          <w:rFonts w:cs="Times New Roman" w:ascii="Times New Roman" w:hAnsi="Times New Roman"/>
          <w:szCs w:val="28"/>
          <w:lang w:val="ru-RU"/>
        </w:rPr>
        <w:t xml:space="preserve"> 27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а директора департаменту – начальника управління соціально- економічного розвитку та фінансового забезпечення департаменту агропромислового розвитку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як такого, що пройшов за конкурсом на цю посаду, </w:t>
      </w:r>
      <w:r>
        <w:rPr>
          <w:rFonts w:cs="Times New Roman" w:ascii="Times New Roman" w:hAnsi="Times New Roman"/>
          <w:szCs w:val="28"/>
        </w:rPr>
        <w:t xml:space="preserve">зі строком випробування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</w:rPr>
        <w:t>один місяць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ладики Р.Ф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проведення конкурсу на зайнятт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акантних посад державної служби апарату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структурних підрозділів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23.05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1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30T08:07:00Z</dcterms:modified>
  <cp:revision>3</cp:revision>
  <dc:subject/>
  <dc:title> </dc:title>
</cp:coreProperties>
</file>