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939759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ід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4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складу атестаційної комісії з проведення державної атестації дитячих закладів оздоровлення та відпочинку Київської області</w:t>
      </w:r>
    </w:p>
    <w:p>
      <w:pPr>
        <w:pStyle w:val="Normal"/>
        <w:spacing w:lineRule="auto" w:line="240" w:before="0" w:after="0"/>
        <w:ind w:right="107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0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оздоровлення та відпочинок дітей», Порядку проведення державної атестації дитячих закладів оздоровлення та відпочинку і присвоєння їм відповідних категорій, затвердженого постановою Кабінету Міністрів України від 28 квітня 2009 року № 426, наказу Міністерства соціальної політики України від </w:t>
        <w:br/>
        <w:t>23 травня 2016 року № 545</w:t>
      </w:r>
      <w:bookmarkStart w:id="0" w:name="n4"/>
      <w:bookmarkEnd w:id="0"/>
      <w:r>
        <w:rPr>
          <w:rFonts w:cs="Times New Roman" w:ascii="Times New Roman" w:hAnsi="Times New Roman"/>
          <w:sz w:val="28"/>
          <w:szCs w:val="28"/>
        </w:rPr>
        <w:t xml:space="preserve"> «Про затвердження Типового положення про атестаційну комісію з проведення державної атестації дитячих закладів оздоровлення та відпочинку», зареєстрованого в Міністерстві юстиції України 09 червня 2016 року за № 834/28964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склад атестаційної комісії з проведення державної атестації дитячих закладів оздоровлення та відпочинку Київської області згідн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додатком.</w:t>
      </w:r>
    </w:p>
    <w:p>
      <w:pPr>
        <w:pStyle w:val="Normal"/>
        <w:spacing w:lineRule="auto" w:line="240" w:before="0" w:after="0"/>
        <w:ind w:right="3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" w:firstLine="56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. Визнати таким, що втратило чинність, розпорядження голови Київської обласної державної адміністрації від 29 травня 2019 року № 311 «Про затвердження складу атестаційної комісії з проведення державної атестації дитячих закладів оздоровлення та відпочинку Київської області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Василь ВОЛОДІН  </w:t>
      </w:r>
    </w:p>
    <w:p>
      <w:pPr>
        <w:pStyle w:val="Normal"/>
        <w:tabs>
          <w:tab w:val="clear" w:pos="708"/>
          <w:tab w:val="left" w:pos="2432" w:leader="none"/>
        </w:tabs>
        <w:snapToGrid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ind w:left="5387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left="538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одаток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тимчасово виконуючого обов’язки голови адміністрації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 квітня 2020 року № 204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exact" w:line="28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естаційної комісії з проведення державної </w:t>
      </w:r>
    </w:p>
    <w:p>
      <w:pPr>
        <w:pStyle w:val="Normal"/>
        <w:spacing w:lineRule="exact" w:line="28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естації дитячих закладів оздоровлення </w:t>
      </w:r>
    </w:p>
    <w:p>
      <w:pPr>
        <w:pStyle w:val="Normal"/>
        <w:spacing w:lineRule="exact" w:line="28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відпочинку Київської області</w:t>
      </w:r>
    </w:p>
    <w:p>
      <w:pPr>
        <w:pStyle w:val="Normal"/>
        <w:spacing w:lineRule="exact" w:line="28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313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кунов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иївської облдержадміністрації, голова коміс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ошко </w:t>
            </w:r>
          </w:p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Ігорівна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uppressAutoHyphens w:val="tru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начальник служби у справах дітей та сім’ї Київської облдержадміністрації, заступник голови комісії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28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Члени атестаційної комісії:</w:t>
      </w:r>
    </w:p>
    <w:p>
      <w:pPr>
        <w:pStyle w:val="Normal"/>
        <w:spacing w:lineRule="exact" w:line="280" w:before="0" w:after="0"/>
        <w:ind w:right="-5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425"/>
        <w:gridCol w:w="5387"/>
      </w:tblGrid>
      <w:tr>
        <w:trPr>
          <w:trHeight w:val="980" w:hRule="atLeast"/>
        </w:trPr>
        <w:tc>
          <w:tcPr>
            <w:tcW w:w="3683" w:type="dxa"/>
            <w:tcBorders/>
          </w:tcPr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нчук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виконуюча обов’язки директора Державної установ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Київський обласний лабораторний центр Міністерства охорони здоров’я Украї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 Головний державний санітарний лікар Київської області</w:t>
            </w:r>
          </w:p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иш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 Всеукраїнської благодійної організації «Асоціація за нове покоління «Лелека» 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едставни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ого органу виконавчої влади,  до сфери управління якого належить заклад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  <w:tab w:val="center" w:pos="4819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служби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 справах </w:t>
      </w:r>
    </w:p>
    <w:p>
      <w:pPr>
        <w:pStyle w:val="Normal"/>
        <w:tabs>
          <w:tab w:val="clear" w:pos="708"/>
          <w:tab w:val="left" w:pos="2835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ітей та сім’ї адміністрації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(підпис)</w:t>
        <w:tab/>
        <w:tab/>
        <w:t xml:space="preserve">  Ірина АНТОШКО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16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23T11:21:00Z</dcterms:modified>
  <cp:revision>6</cp:revision>
  <dc:subject/>
  <dc:title/>
</cp:coreProperties>
</file>