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415878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 червня  2017 року       №  20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патенко М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”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 xml:space="preserve">звільнити позаштатного радника голов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патенко Марину Миколаївн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