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98272876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2 червня  2017 року       №  204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звільнення позаштатного радника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и Київської обласної державної адміністрації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Попатенко М.М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Закону України „Про місцеві державні адміністрації”, розпорядження голови Київської обласної державної адміністрації від 31 травня 2016 року № 219 „Про затвердження Положення про радників голови Київської обласної державної адміністрації (поза штатом)”: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spacing w:lineRule="exact" w:line="300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</w:t>
      </w:r>
      <w:r>
        <w:rPr>
          <w:rFonts w:eastAsia="Liberation Serif;Times New Roman" w:cs="Times New Roman" w:ascii="Times New Roman" w:hAnsi="Times New Roman"/>
          <w:szCs w:val="28"/>
        </w:rPr>
        <w:t xml:space="preserve">звільнити позаштатного радника голови </w:t>
      </w:r>
      <w:r>
        <w:rPr>
          <w:rFonts w:cs="Times New Roman" w:ascii="Times New Roman" w:hAnsi="Times New Roman"/>
          <w:szCs w:val="28"/>
        </w:rPr>
        <w:t>Київської обласної державної адміністрації:</w:t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Попатенко Марину Миколаївну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 О.Л. Горган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7:48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6-30T08:07:00Z</dcterms:modified>
  <cp:revision>3</cp:revision>
  <dc:subject/>
  <dc:title> </dc:title>
</cp:coreProperties>
</file>