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7429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2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496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17 квітня 2020 року № 200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зі змінами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підпункту 2.1.3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3. на 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4 527 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7 883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29 000,00 грн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314 000,00 гривень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підпункту 2.2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3 003 400,00 гривень.»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зміни у додаток до розпорядження тимчасово виконуючого обов’язки голови Київської обласної державної адміністрації від 17 квітня </w:t>
        <w:br/>
        <w:t>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редакції, що додається.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 квітня 2020 року № 200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у редакції розпоря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22.04.2020  № 203)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 3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9 2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6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0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9 9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35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9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5 3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5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4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1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5 0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3 7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4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8 0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 9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003 4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429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(підпис)          </w:t>
        <w:tab/>
        <w:t xml:space="preserve">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7:00Z</dcterms:created>
  <dc:creator>ZAG3</dc:creator>
  <dc:description/>
  <cp:keywords/>
  <dc:language>en-US</dc:language>
  <cp:lastModifiedBy>ZAG10</cp:lastModifiedBy>
  <cp:lastPrinted>2020-04-23T10:20:00Z</cp:lastPrinted>
  <dcterms:modified xsi:type="dcterms:W3CDTF">2020-04-23T08:25:00Z</dcterms:modified>
  <cp:revision>9</cp:revision>
  <dc:subject/>
  <dc:title/>
</cp:coreProperties>
</file>