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26729237" r:id="rId2"/>
        </w:objec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ИЇВСЬ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ЛАС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ЖАВН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22 квітня 2020 р.                            Київ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3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ind w:right="4960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о внесення змін до розпорядження тимчасово виконуючого обов’язки голови Київської обласної державної адміністрації від 17 квітня 2020 року № 200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23, 108 Бюджетного кодексу України, Законів України «Про місцеві державні адміністрації», «Про Державний бюджет України на 2020 рік», постанови Кабінету Міністрів України від </w:t>
        <w:br/>
        <w:t xml:space="preserve">25 березня 2020 року № 250 «Деякі питання надання у 2020 році субвенції з державного бюджету місцевим бюджетам на здійснення підтримки окремих закладів та заходів у системі охорони здоров’я» (зі змінами), рішення Київської обласної ради від </w:t>
      </w:r>
      <w:r>
        <w:rPr>
          <w:rFonts w:cs="Times New Roman" w:ascii="Times New Roman" w:hAnsi="Times New Roman"/>
          <w:sz w:val="28"/>
          <w:szCs w:val="28"/>
          <w:lang w:eastAsia="uk-UA"/>
        </w:rPr>
        <w:t>19 грудня 2019 року № 813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-32-VII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«Про обласний бюджет Київської області на 2020 рік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зміни до підпункту 2.1.3 пункту 2 розпорядження тимчасово виконуючого обов’язки голови Київської обласної державної адміністрації від 17 квітня 2020 року № 200 «Про розподіл обсягу субвенції з державного бюджету місцевим бюджетам на здійснення підтримки окремих закладів та заходів у системі охорони здоров’я на 2020 рік», виклавши його в такій редакції:</w:t>
      </w:r>
    </w:p>
    <w:p>
      <w:pPr>
        <w:pStyle w:val="Style19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.3. на підтримку окремих закладів охорони здоров’я, які надають первинну, вторинну (спеціалізовану), третинну (високоспеціалізовану) та екстрену медичну допомогу за програмою державних гарантій медичного обслуговування населення, з метою недопущення виникнення заборгованості з виплати заробітної плати працівникам таких закладів та нарахувань на неї за КПКВК МБ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12010 «Багатопрофільна стаціонарна медична допомога населенню» на суму 4 527 000,00 гр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12020 «Спеціалізована стаціонарна медична допомога населенню» на суму 7 883 000,00 гр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712040 «Санаторно-курортна допомога населенню» на суму </w:t>
        <w:br/>
        <w:t>929 000,00 грн;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712070 «Екстрена та швидка медична допомога населенню» на суму </w:t>
        <w:br/>
        <w:t>4 064 000,00 гр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12090 «Спеціалізована амбулаторно-поліклінічна допомога населенню» на суму 314 000,00 гривень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ти зміни до підпункту 2.2 пункту 2 розпорядження тимчасово виконуючого обов’язки голови Київської обласної державної адміністрації від 17 квітня 2020 року № 200 «Про розподіл обсягу субвенції з державного бюджету місцевим бюджетам на здійснення підтримки окремих закладів та заходів у системі охорони здоров’я на 2020 рік», виклавши його в такій редакції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2. департаменту фінансів Київської облдержадміністрації </w:t>
        <w:br/>
        <w:t>за КПКВК МБ 3719430 «Субвенція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» на суму 63 003 400,00 гривень.»</w:t>
      </w:r>
    </w:p>
    <w:p>
      <w:pPr>
        <w:pStyle w:val="Style19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нести зміни у додаток до розпорядження тимчасово виконуючого обов’язки голови Київської обласної державної адміністрації від 17 квітня </w:t>
        <w:br/>
        <w:t>2020 року № 200 «Про розподіл обсягу субвенції з державного бюджету місцевим бюджетам на здійснення підтримки окремих закладів та заходів у системі охорони здоров’я на 2020 рік», виклавши його в редакції, що додається.</w:t>
      </w:r>
    </w:p>
    <w:p>
      <w:pPr>
        <w:pStyle w:val="Style19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адміністрації                   (підпис)              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даток</w:t>
      </w:r>
    </w:p>
    <w:p>
      <w:pPr>
        <w:pStyle w:val="Normal"/>
        <w:spacing w:lineRule="auto" w:line="360" w:before="0" w:after="0"/>
        <w:ind w:left="4111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 розпорядження </w:t>
      </w: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ого обов’язки </w:t>
      </w:r>
      <w:r>
        <w:rPr>
          <w:rFonts w:cs="Times New Roman" w:ascii="Times New Roman" w:hAnsi="Times New Roman"/>
          <w:b/>
          <w:bCs/>
          <w:sz w:val="28"/>
          <w:szCs w:val="28"/>
        </w:rPr>
        <w:t>голови адміністрації</w:t>
      </w:r>
    </w:p>
    <w:p>
      <w:pPr>
        <w:pStyle w:val="Normal"/>
        <w:spacing w:lineRule="auto" w:line="360" w:before="0" w:after="0"/>
        <w:ind w:left="4111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7 квітня 2020 року № 200</w:t>
      </w:r>
    </w:p>
    <w:p>
      <w:pPr>
        <w:pStyle w:val="Normal"/>
        <w:spacing w:lineRule="auto" w:line="360" w:before="0" w:after="0"/>
        <w:ind w:left="4111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у редакції розпорядже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тимчасово виконуючого обов’язки </w:t>
      </w:r>
      <w:r>
        <w:rPr>
          <w:rFonts w:cs="Times New Roman" w:ascii="Times New Roman" w:hAnsi="Times New Roman"/>
          <w:b/>
          <w:bCs/>
          <w:sz w:val="28"/>
          <w:szCs w:val="28"/>
        </w:rPr>
        <w:t>голови адміністрації</w:t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ід 22.04.2020  № 203)</w:t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 місцевими бюджетами Київської області обсягу субвенції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0 рік за КПКВК МБ 3719430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4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52"/>
        <w:gridCol w:w="1816"/>
        <w:gridCol w:w="2862"/>
        <w:gridCol w:w="1825"/>
      </w:tblGrid>
      <w:tr>
        <w:trPr>
          <w:trHeight w:val="34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Назва бюджету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1D1D1B"/>
                <w:sz w:val="20"/>
                <w:szCs w:val="20"/>
              </w:rPr>
              <w:t>Усього, обсяг субвенції для місцевих бюджетів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 тому числі на:</w:t>
            </w:r>
          </w:p>
        </w:tc>
      </w:tr>
      <w:tr>
        <w:trPr>
          <w:trHeight w:val="3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1D1D1B"/>
                <w:sz w:val="20"/>
                <w:szCs w:val="20"/>
              </w:rPr>
              <w:t>підтримку окремих закладів охорони здоров’я, які надають первинну, вторинну (спеціалізовану), третинну (високоспеціалізовану) та екстрену медичну допомогу за програмою державних гарантій медичного обслуговування населення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1D1D1B"/>
                <w:sz w:val="20"/>
                <w:szCs w:val="20"/>
              </w:rPr>
              <w:t>лікування хворих на цукровий діабет інсуліном та нецукровий діабет десмопресином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аришiвського району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 200,00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 2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iлоцерк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8 35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 25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 1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огусла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57 65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 25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 4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ориспiль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26 2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9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 2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ородян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19 25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 25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 0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Бровар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6 8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9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 8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Васильк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90 95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10 75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0 2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Вишгород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39 9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82 5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7 400,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04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52"/>
        <w:gridCol w:w="1816"/>
        <w:gridCol w:w="2862"/>
        <w:gridCol w:w="1825"/>
      </w:tblGrid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Володар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0 1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 1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Районний 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гур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1 44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 64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 8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Iванк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9 45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 25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 2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Кагарлицького району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6 350,00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 250,00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 1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Києво-Святошин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09 1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5 3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73 8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Макар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42 95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 25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 7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Мирон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6 5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 5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Обух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98 95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10 75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8 200,00</w:t>
            </w:r>
          </w:p>
        </w:tc>
      </w:tr>
      <w:tr>
        <w:trPr>
          <w:trHeight w:val="621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Переяслав-Хмельниц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78 95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 25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 7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Районний бюджет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лi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2 44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 64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8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Рокитнян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5 0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 0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Районний бюджет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квир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34 45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 25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 2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Ставищен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41 7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 7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Таращан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0 7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 7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Районний бюджет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тiї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8 6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 6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Фастiв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07 7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82 5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5 2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йонний бюджет Яготинського району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48 65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 25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 4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Білої Церкви                                                     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64 7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9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25 700,00</w:t>
            </w:r>
          </w:p>
        </w:tc>
      </w:tr>
      <w:tr>
        <w:trPr>
          <w:trHeight w:val="41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Борисполя                                                    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4 7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 7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Броварів                                                         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0 6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0 600,00</w:t>
            </w:r>
          </w:p>
        </w:tc>
      </w:tr>
      <w:tr>
        <w:trPr>
          <w:trHeight w:val="36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юджет міста Ірпеня                                                         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31 8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82 5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9 300,00</w:t>
            </w:r>
          </w:p>
        </w:tc>
      </w:tr>
      <w:tr>
        <w:trPr>
          <w:trHeight w:val="297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міста Переяслав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 4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 400,0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міста Славутича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5 05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 25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 8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Калитянської селищної об'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 6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600,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04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52"/>
        <w:gridCol w:w="1816"/>
        <w:gridCol w:w="2862"/>
        <w:gridCol w:w="1825"/>
      </w:tblGrid>
      <w:tr>
        <w:trPr>
          <w:trHeight w:val="2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94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Великодимерської селищної об'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 1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 1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4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Дівичківської сільської об'єднаної територіальної громади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00,00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Узинської міської об'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3 74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 64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 1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Студениківської сільської об'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2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Баришівської селищної об'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 0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Березанської міської об’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4 10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 00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1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Бучанської міської об’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38 04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 64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 4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Ржищівської міської об’єднаної територіальної грома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4 940,00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 64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300,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 003 400,00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 429 000,00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9  574 40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иректор департаменту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орони здоров’я адміністраці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  <w:tab/>
        <w:tab/>
        <w:t xml:space="preserve">   (підпис)          </w:t>
        <w:tab/>
        <w:t xml:space="preserve">    Максим ІО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basedOn w:val="Style12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Times New Roman" w:hAnsi="Antiqua;Times New Roman" w:eastAsia="Times New Roman" w:cs="Times New Roman"/>
      <w:sz w:val="28"/>
      <w:szCs w:val="20"/>
      <w:lang w:val="hr-HR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47:00Z</dcterms:created>
  <dc:creator>ZAG3</dc:creator>
  <dc:description/>
  <cp:keywords/>
  <dc:language>en-US</dc:language>
  <cp:lastModifiedBy>ZAG10</cp:lastModifiedBy>
  <cp:lastPrinted>2020-04-23T10:20:00Z</cp:lastPrinted>
  <dcterms:modified xsi:type="dcterms:W3CDTF">2020-04-23T08:25:00Z</dcterms:modified>
  <cp:revision>9</cp:revision>
  <dc:subject/>
  <dc:title/>
</cp:coreProperties>
</file>