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46188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2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496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17 квітня 2020 року № 200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 (зі змінами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підпункту 2.1.3 пункту 2 розпорядження тимчасово виконуючого обов’язки голови Київської обласної державної адміністрації від 17 квітня 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такій редакції: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3. на підтримку окремих закладів охорони здоров’я, які надають первинну, вторинну (спеціалізовану), третинну (високоспеціалізовану) та екстрену медичну допомогу за програмою державних гарантій медичного обслуговування населення, з метою недопущення виникнення заборгованості з виплати заробітної плати працівникам таких закладів та нарахувань на не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4 527 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7 883 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929 000,00 грн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70 «Екстрена та швидка медична допомога населенню» на суму </w:t>
        <w:br/>
        <w:t>4 064 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314 000,00 гривень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міни до підпункту 2.2 пункту 2 розпорядження тимчасово виконуючого обов’язки голови Київської обласної державної адміністрації від 17 квітня 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такій редакції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 департаменту фінансів Київської облдержадміністрації 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63 003 400,00 гривень.»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зміни у додаток до розпорядження тимчасово виконуючого обов’язки голови Київської обласної державної адміністрації від 17 квітня </w:t>
        <w:br/>
        <w:t>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редакції, що додається.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(підпис)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 квітня 2020 року № 200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у редакції розпоряд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22.04.2020  № 203)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підтримку окремих закладів охорони здоров’я, які надають первинну, вторинну (спеціалізовану), третинну (високоспеціалізовану) та екстрену медичну допомогу за програмою державних гарантій медичного обслуговування населенн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2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8 3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 6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6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9 2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6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0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0 7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9 9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4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0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гу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 4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 4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35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9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5 3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3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5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5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8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0 7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8 200,00</w:t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8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i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4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5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ви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4 4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1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iї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 6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 700,00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 600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1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 300,00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5 0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6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3 7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4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8 0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 9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003 4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 429 00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9  574 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(підпис)          </w:t>
        <w:tab/>
        <w:t xml:space="preserve">    Максим І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7:00Z</dcterms:created>
  <dc:creator>ZAG3</dc:creator>
  <dc:description/>
  <cp:keywords/>
  <dc:language>en-US</dc:language>
  <cp:lastModifiedBy>ZAG10</cp:lastModifiedBy>
  <cp:lastPrinted>2020-04-23T10:20:00Z</cp:lastPrinted>
  <dcterms:modified xsi:type="dcterms:W3CDTF">2020-04-23T08:25:00Z</dcterms:modified>
  <cp:revision>9</cp:revision>
  <dc:subject/>
  <dc:title/>
</cp:coreProperties>
</file>