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5188587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02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20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4820" w:leader="none"/>
        </w:tabs>
        <w:spacing w:lineRule="exact" w:line="26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Про усунення порушень ліцензійних умов у сфері виробництва, транспортування та постачання теплової енергії за результатами перевірки суб’єкта господарювання ‒ товариства з обмеженою відповідальністю  „Укртепло Київˮ</w:t>
      </w:r>
    </w:p>
    <w:p>
      <w:pPr>
        <w:pStyle w:val="Normal"/>
        <w:tabs>
          <w:tab w:val="clear" w:pos="708"/>
          <w:tab w:val="left" w:pos="1050" w:leader="none"/>
          <w:tab w:val="left" w:pos="9356" w:leader="none"/>
        </w:tabs>
        <w:spacing w:lineRule="exact" w:line="260" w:before="0" w:after="0"/>
        <w:ind w:right="140"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hanging="0"/>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наказу Міністерства економічного розвитку і торгівлі України та Державної регуляторної служби України від 07 серпня 2017 року № 1170/81 „Про затвердження Вимог до оформлення річних та комплексного планів здійснення заходів державного нагляду (контролю), унесення змін до них та звіту щодо їх виконанняˮ, зареєстрованого в Міністерстві юстиції України 28 серпня 2017 року за </w:t>
        <w:br/>
        <w:t>№ 1053/30921,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 xml:space="preserve">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держадміністрації від </w:t>
        <w:br/>
        <w:t>28 січня 2019 року № 30 „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ˮ:</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uk-UA"/>
        </w:rPr>
        <w:t>1. Товариству з обмеженою відповідальністю „Укртепло Київˮ</w:t>
        <w:br/>
        <w:t xml:space="preserve">(ідентифікаційний код 38727744, місцезнаходження: 01054, м. Київ, </w:t>
        <w:br/>
        <w:t xml:space="preserve">вул. Дмитрівська, буд. 18/24), в 30-ти денний термін з моменту опублікування цього розпорядження усунути виявлені порушення відповідно до акта від </w:t>
        <w:br/>
        <w:t>28 лютого 2019 року № 2, складеного комісією з перевірки дотримання ліцензійних умов у сфері централізованого водопостачання та водовідведення, виробництва, транспортування та постачання тепової енергії в Київській області, за результатами проведення планового 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постачання теплової енергії та транспортування теплової енергії магістральними і місцевими (розподільчими) тепловими мережами.</w:t>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1050" w:leader="none"/>
          <w:tab w:val="left" w:pos="9356" w:leader="none"/>
        </w:tabs>
        <w:spacing w:lineRule="exact" w:line="26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ind w:right="140"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ind w:right="14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місії з перевірки дотримання ліцензійних умов у сфері централізованого водопостачання та водовідведення, виробництва, транспортування та постачання теплової енергії у Київській області забезпечити проведення додаткової перевірки після закінчення 30-ти денного терміну на усунення виявлених порушень ліцензійних умов.</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3. Управлінню інформації та зв’язків з громадськістю Київської облдержадміністрації забезпечити оприлюднення цього розпорядження на веб-сайті Київської облдержадміністрації.</w:t>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0" w:leader="none"/>
          <w:tab w:val="left" w:pos="9356" w:leader="none"/>
        </w:tabs>
        <w:spacing w:lineRule="exact" w:line="260" w:before="0" w:after="0"/>
        <w:ind w:right="-1" w:firstLine="567"/>
        <w:contextualSpacing/>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356" w:leader="none"/>
        </w:tabs>
        <w:spacing w:lineRule="exact" w:line="260"/>
        <w:ind w:right="140" w:hanging="0"/>
        <w:jc w:val="both"/>
        <w:rPr/>
      </w:pPr>
      <w:r>
        <w:rPr>
          <w:rFonts w:cs="Times New Roman" w:ascii="Times New Roman" w:hAnsi="Times New Roman"/>
          <w:b/>
          <w:szCs w:val="28"/>
          <w:lang w:val="uk-UA"/>
        </w:rPr>
        <w:t xml:space="preserve">Голова адміністрації                              (підпис)               </w:t>
      </w:r>
      <w:bookmarkStart w:id="0" w:name="_GoBack"/>
      <w:bookmarkEnd w:id="0"/>
      <w:r>
        <w:rPr>
          <w:rFonts w:cs="Times New Roman" w:ascii="Times New Roman" w:hAnsi="Times New Roman"/>
          <w:b/>
          <w:szCs w:val="28"/>
          <w:lang w:val="uk-UA"/>
        </w:rPr>
        <w:t xml:space="preserve">                 О. Терещук</w:t>
      </w:r>
    </w:p>
    <w:p>
      <w:pPr>
        <w:pStyle w:val="Normal"/>
        <w:spacing w:lineRule="exact" w:line="260"/>
        <w:ind w:right="1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0" w:hanging="0"/>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0:00Z</dcterms:created>
  <dc:creator>ZAG10</dc:creator>
  <dc:description/>
  <cp:keywords/>
  <dc:language>en-US</dc:language>
  <cp:lastModifiedBy>ZAG3</cp:lastModifiedBy>
  <cp:lastPrinted>2019-03-28T09:35:00Z</cp:lastPrinted>
  <dcterms:modified xsi:type="dcterms:W3CDTF">2019-04-05T07:44:00Z</dcterms:modified>
  <cp:revision>3</cp:revision>
  <dc:subject/>
  <dc:title> </dc:title>
</cp:coreProperties>
</file>