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768896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1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консультативної ради з питань виконання умов договорі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 організацію перевезень пасажирів на автобусних маршрутах загального корис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місцеві державні адміністрації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:</w:t>
      </w:r>
      <w:bookmarkStart w:id="0" w:name="_Hlk37350175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ор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37776393"/>
      <w:r>
        <w:rPr>
          <w:rFonts w:cs="Times New Roman" w:ascii="Times New Roman" w:hAnsi="Times New Roman"/>
          <w:sz w:val="28"/>
          <w:szCs w:val="28"/>
        </w:rPr>
        <w:t xml:space="preserve">консультативну раду з питань виконання </w:t>
      </w:r>
      <w:bookmarkEnd w:id="1"/>
      <w:r>
        <w:rPr>
          <w:rFonts w:cs="Times New Roman" w:ascii="Times New Roman" w:hAnsi="Times New Roman"/>
          <w:sz w:val="28"/>
          <w:szCs w:val="28"/>
        </w:rPr>
        <w:t>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Затвердити Положення про </w:t>
      </w:r>
      <w:r>
        <w:rPr>
          <w:rFonts w:cs="Times New Roman" w:ascii="Times New Roman" w:hAnsi="Times New Roman"/>
          <w:sz w:val="28"/>
          <w:szCs w:val="28"/>
        </w:rPr>
        <w:t>консультативну раду з питань виконання 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, що додаєтьс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Управлінню інфраструктури Київської обласної державної адміністрації вжити заходів щодо формування та подання в установленому порядку на затвердження голові Київської обласної державної адміністрації персонального складу </w:t>
      </w:r>
      <w:r>
        <w:rPr>
          <w:rFonts w:cs="Times New Roman" w:ascii="Times New Roman" w:hAnsi="Times New Roman"/>
          <w:sz w:val="28"/>
          <w:szCs w:val="28"/>
        </w:rPr>
        <w:t>консультативної ради з питань викон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ов договорів про організацію перевезень пасажирів на автобусних маршрутах загального користуванн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нести зміну до розпорядження голови Київської обласної державної адміністрації від 11 червня 2015 року № 198 «Про проведення перевірок виконання умов договорів, укладених Київською обласною державною адміністрацією з перевізниками, які здійснюють перевезення пасажирів на автобусних маршрутах загального користування», виключивши пункт 2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знати такими, що втратили чинність, розпорядження голови Київської обласної державної адміністрації:</w:t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en-US"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color w:val="000000"/>
          <w:lang w:val="en-US"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від 19 квітня 2016 року № 129 «Про внесення зміни до розпорядження голови Київської обласної державної адміністрації від 11 червня 2015 року </w:t>
        <w:br/>
        <w:t>№ 198»;</w:t>
      </w:r>
    </w:p>
    <w:p>
      <w:pPr>
        <w:pStyle w:val="Style18"/>
        <w:tabs>
          <w:tab w:val="clear" w:pos="708"/>
          <w:tab w:val="left" w:pos="425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8 лютого 2019 року № 55 «Про внесення зміни у додаток до розпорядження голови Київської обласної державної адміністрації від                19 квітня 2016 року № 129».</w:t>
      </w:r>
      <w:bookmarkEnd w:id="0"/>
    </w:p>
    <w:p>
      <w:pPr>
        <w:pStyle w:val="Style18"/>
        <w:tabs>
          <w:tab w:val="clear" w:pos="708"/>
          <w:tab w:val="left" w:pos="425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в’язки голови адміністрації                  (підпис) </w:t>
        <w:tab/>
        <w:t xml:space="preserve">         Василь ВОЛОДІН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ТВЕРДЖЕНО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 квітня 2020 року № 201</w:t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ультативну раду з питань виконання умов 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і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 організацію перевезень пасажирів на 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бусних маршрутах загального користування</w:t>
      </w:r>
    </w:p>
    <w:p>
      <w:pPr>
        <w:pStyle w:val="Normal"/>
        <w:shd w:fill="FFFFFF" w:val="clear"/>
        <w:spacing w:lineRule="exact" w:line="300" w:before="0" w:after="0"/>
        <w:ind w:right="448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онсультативна рада з питань виконання 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 (далі – рада) є постійно діючим консультативним допоміжним органом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bookmarkStart w:id="2" w:name="o29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2. Рад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голов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цим Положенням.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o3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3. Основними завданнями ради є над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ій з питань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ю за виконанням умов догово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організацію перевезень пасажирів </w:t>
      </w:r>
      <w:r>
        <w:rPr>
          <w:rFonts w:cs="Times New Roman" w:ascii="Times New Roman" w:hAnsi="Times New Roman"/>
          <w:sz w:val="28"/>
          <w:szCs w:val="28"/>
        </w:rPr>
        <w:t xml:space="preserve">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</w:t>
      </w:r>
      <w:bookmarkStart w:id="4" w:name="_Hlk33612171"/>
      <w:r>
        <w:rPr>
          <w:rFonts w:cs="Times New Roman" w:ascii="Times New Roman" w:hAnsi="Times New Roman"/>
          <w:sz w:val="28"/>
          <w:szCs w:val="28"/>
        </w:rPr>
        <w:t>у тому числі таких, що проходять від населених пунктів Київської області до міста Києва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, віднесених до компетенції Київської обласної державної 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і - договор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" w:name="o34"/>
      <w:bookmarkStart w:id="6" w:name="o31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4. Рада відповідно до покладених на неї завдань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bookmarkStart w:id="7" w:name="o35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bookmarkStart w:id="8" w:name="_Hlk37236068"/>
      <w:r>
        <w:rPr>
          <w:rFonts w:eastAsia="Times New Roman" w:cs="Times New Roman" w:ascii="Times New Roman" w:hAnsi="Times New Roman"/>
          <w:sz w:val="28"/>
          <w:szCs w:val="28"/>
        </w:rPr>
        <w:t xml:space="preserve">бере участь в опрацюванні звернень, що надходять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 обласної державної адміністрації та її структурних підрозділів, з питань, пов’язаних з виконанням умов договорів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bookmarkStart w:id="9" w:name="_Hlk37349969"/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ь аналіз звернень, що надходять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ївської обласної державної адміністрації та її структурних підрозділів, з питань, пов’язаних з виконанням умов договорів (далі – звернення), та причи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никнення зазначених у зверненнях проблем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0" w:name="_GoBack"/>
      <w:bookmarkStart w:id="11" w:name="_GoBack"/>
      <w:bookmarkEnd w:id="1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адає </w:t>
      </w:r>
      <w:bookmarkStart w:id="12" w:name="_Hlk372372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ії</w:t>
      </w:r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щодо доцільності здійснення уповноваженими </w:t>
      </w:r>
      <w:r>
        <w:rPr>
          <w:rFonts w:eastAsia="Times New Roman" w:cs="Times New Roman" w:ascii="Times New Roman" w:hAnsi="Times New Roman"/>
          <w:sz w:val="28"/>
          <w:szCs w:val="28"/>
        </w:rPr>
        <w:t>посадовими особами перевірки дотримання перевізником умов договору та норм чинного законодавства відповідно до опрацьованих звернен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3" w:name="o40"/>
      <w:bookmarkStart w:id="14" w:name="o37"/>
      <w:bookmarkStart w:id="15" w:name="o36"/>
      <w:bookmarkEnd w:id="9"/>
      <w:bookmarkEnd w:id="13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</w:rPr>
        <w:t xml:space="preserve">5. Рада має прав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6" w:name="o42"/>
      <w:bookmarkStart w:id="17" w:name="o41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 xml:space="preserve">1) звертатись за отриманням в установленому порядку від центральних і місцевих органів виконавчої влади, органів місцевого самоврядування, підприємств, установ  та організацій інформацію, необхідну для виконання покладених на неї завда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залучати до участі у своїй роботі представників центральних і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утворювати у разі  потреби для виконання  покладених  на неї завдань постійні або тимчасові робочі груп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знайомлюватися з інформацією про результати перевірок, проведених з урахуванням наданих радою рекомендаці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8" w:name="o47"/>
      <w:bookmarkStart w:id="19" w:name="o46"/>
      <w:bookmarkStart w:id="20" w:name="o43"/>
      <w:bookmarkEnd w:id="18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</w:rPr>
        <w:t xml:space="preserve">6.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1" w:name="o48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>7. До складу ради входить голова, його заступник, секретар (без права голосу) та члени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ловою ради за посадою є перший заступник/заступник голови </w:t>
      </w:r>
      <w:bookmarkStart w:id="22" w:name="_Hlk37776848"/>
      <w:r>
        <w:rPr>
          <w:rFonts w:eastAsia="Times New Roman" w:cs="Times New Roman" w:ascii="Times New Roman" w:hAnsi="Times New Roman"/>
          <w:sz w:val="28"/>
          <w:szCs w:val="28"/>
        </w:rPr>
        <w:t>Київської обласної державної адміністрації</w:t>
      </w:r>
      <w:bookmarkEnd w:id="22"/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я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ідповідно до розподіл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ов’язкі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ординує та контролює діяльніс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правління інфраструктури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 обласної державної адміністрації (далі – управлінн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інфра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заступником та секретарем – представники управління інфра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>, а членами – представники громадських об’єднань (за згодою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3" w:name="o51"/>
      <w:bookmarkEnd w:id="23"/>
      <w:r>
        <w:rPr>
          <w:rFonts w:eastAsia="Times New Roman" w:cs="Times New Roman" w:ascii="Times New Roman" w:hAnsi="Times New Roman"/>
          <w:sz w:val="28"/>
          <w:szCs w:val="28"/>
        </w:rPr>
        <w:t xml:space="preserve">Персональний склад ради затверджується розпорядженням голови Київської обласної державної адміністрації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4" w:name="o52"/>
      <w:bookmarkEnd w:id="24"/>
      <w:r>
        <w:rPr>
          <w:rFonts w:eastAsia="Times New Roman" w:cs="Times New Roman" w:ascii="Times New Roman" w:hAnsi="Times New Roman"/>
          <w:sz w:val="28"/>
          <w:szCs w:val="28"/>
        </w:rPr>
        <w:t>8. Формою роботи ради є засідання, що проводяться за рішенням її голови. Про дату, час та місце засідання ради її члени інформуються шляхом надсилання повідомлення на електронну пош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5" w:name="o53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 xml:space="preserve">Засідання ради веде голова, а за його відсутності - заступник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6" w:name="o54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 xml:space="preserve">Підготовку матеріалів для розгляду на засіданнях ради забезпечує її секретар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7" w:name="o55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 xml:space="preserve">Засідання ради вважається правоможним, якщо на ньому присутні більш як половина її член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разі відсутності на засіданнях ради її члена протягом трьох місяців поспіль голова ради має право внести голові Київської обласної державної адміністрації пропозицію щодо виведення із складу ради такого її чле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8" w:name="o56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>9. На своїх засіданнях рада розробляє рекомендації з питань, що належать до її компетенції, які не є обов’язковими до виконання та мають виключно рекомендаційних характе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9" w:name="o58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ації вважаються схваленими, якщо за них проголосувало більш як половина присутніх на засіданні членів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0" w:name="o59"/>
      <w:bookmarkEnd w:id="30"/>
      <w:r>
        <w:rPr>
          <w:rFonts w:eastAsia="Times New Roman" w:cs="Times New Roman" w:ascii="Times New Roman" w:hAnsi="Times New Roman"/>
          <w:sz w:val="28"/>
          <w:szCs w:val="28"/>
        </w:rPr>
        <w:t xml:space="preserve">У разі рівного розподілу голосів вирішальним є голос головуючого на засіданні. </w:t>
      </w:r>
      <w:bookmarkStart w:id="31" w:name="o60"/>
      <w:bookmarkEnd w:id="3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ації фіксуються у протоколі засідання, який підписується головуючим на засіданні та секретарем. Протокол зберігається в управлінні інфраструктури. Копія протоколу надсилається на електронну пошту усім членам ради. </w:t>
      </w:r>
      <w:bookmarkStart w:id="32" w:name="o61"/>
      <w:bookmarkEnd w:id="3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 ради, який не підтримує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3" w:name="o65"/>
      <w:bookmarkEnd w:id="33"/>
      <w:r>
        <w:rPr>
          <w:rFonts w:eastAsia="Times New Roman" w:cs="Times New Roman" w:ascii="Times New Roman" w:hAnsi="Times New Roman"/>
          <w:sz w:val="28"/>
          <w:szCs w:val="28"/>
        </w:rPr>
        <w:t xml:space="preserve">10. </w:t>
      </w:r>
      <w:bookmarkStart w:id="34" w:name="_Hlk37350874"/>
      <w:r>
        <w:rPr>
          <w:rFonts w:eastAsia="Times New Roman" w:cs="Times New Roman" w:ascii="Times New Roman" w:hAnsi="Times New Roman"/>
          <w:sz w:val="28"/>
          <w:szCs w:val="28"/>
        </w:rPr>
        <w:t>Організаційне, інформаційне, матеріально-технічне забезпечення  діяльності ради здійснює управління інфраструктури.</w:t>
      </w:r>
      <w:bookmarkStart w:id="35" w:name="o66"/>
      <w:bookmarkEnd w:id="3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End w:id="3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онуючий обов’язки началь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</w:t>
        <w:tab/>
        <w:t xml:space="preserve">  (підпис)    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09:00Z</dcterms:created>
  <dc:creator>ZAG3</dc:creator>
  <dc:description/>
  <cp:keywords/>
  <dc:language>en-US</dc:language>
  <cp:lastModifiedBy>ZAG10</cp:lastModifiedBy>
  <cp:lastPrinted>2020-04-21T16:17:00Z</cp:lastPrinted>
  <dcterms:modified xsi:type="dcterms:W3CDTF">2020-04-21T13:18:00Z</dcterms:modified>
  <cp:revision>4</cp:revision>
  <dc:subject/>
  <dc:title/>
</cp:coreProperties>
</file>