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2438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 квітня 2019 року                          м. Київ                                                   № 2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розширення та переоформлення ліцензій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4320" w:leader="none"/>
        </w:tabs>
        <w:spacing w:lineRule="exact" w:line="28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80" w:before="0" w:after="0"/>
        <w:ind w:right="282"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25 березня 2019 року № 01-09/774,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pPr>
      <w:r>
        <w:rPr>
          <w:rFonts w:cs="Times New Roman" w:ascii="Times New Roman" w:hAnsi="Times New Roman"/>
          <w:szCs w:val="28"/>
          <w:lang w:val="uk-UA"/>
        </w:rPr>
        <w:t xml:space="preserve">1. Розширити суб’єкту господарювання ‒ товариству з обмеженою відповідальністю „Комунально-експлуатаційне господарство” </w:t>
      </w:r>
      <w:r>
        <w:rPr>
          <w:rFonts w:cs="Times New Roman" w:ascii="Times New Roman" w:hAnsi="Times New Roman"/>
          <w:lang w:val="uk-UA"/>
        </w:rPr>
        <w:t xml:space="preserve">(ідентифі-каційний код 40086628, місцезнаходження: 08400, Київська область, місто Переяслав-Хмельницький, вулиця Можайська, будинок 6) </w:t>
      </w:r>
      <w:r>
        <w:rPr>
          <w:rFonts w:cs="Times New Roman" w:ascii="Times New Roman" w:hAnsi="Times New Roman"/>
          <w:szCs w:val="28"/>
          <w:lang w:val="uk-UA"/>
        </w:rPr>
        <w:t xml:space="preserve">ліцензію на право провадження господарської діяльності з централізованого водопостачання, видану згідно з розпорядженням голови Київської облдержадміністрації від </w:t>
        <w:br/>
        <w:t>16 лютого 2016 року № 42, до виду господарської діяльності ‒ централізоване водопостачання та водовідведення, відповідно до поданої заяви та документів.</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w:t>
        <w:tab/>
        <w:t xml:space="preserve">За надання ліцензії в частині, на яку розширюється провадження виду господарської діяльності, справляється разова плата в розмірі 10 відсотків від розміру одного прожиткового мінімуму для працездатних осіб, що діє на день прийняття органом ліцензування цього рішення, яку має бути внесено на рахунок ГУ ДКСУ у Київській обл,  м. Київ (код класифікації доходів бюджету 22010200, ідентифікаційний код 37644877, МФО 899998, рахунок </w:t>
        <w:br/>
        <w:t>№ 31412511010012), у строк не пізніше десяти робочих днів з дня оприлюднення в установленому порядку цього розпорядження.</w:t>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s>
        <w:spacing w:lineRule="exact" w:line="280" w:before="0" w:after="0"/>
        <w:ind w:right="140" w:firstLine="567"/>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050" w:leader="none"/>
        </w:tabs>
        <w:spacing w:before="0" w:after="0"/>
        <w:ind w:right="140"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firstLine="567"/>
        <w:jc w:val="both"/>
        <w:rPr>
          <w:rFonts w:ascii="Times New Roman" w:hAnsi="Times New Roman" w:cs="Times New Roman"/>
          <w:lang w:val="uk-UA"/>
        </w:rPr>
      </w:pPr>
      <w:r>
        <w:rPr>
          <w:rFonts w:cs="Times New Roman" w:ascii="Times New Roman" w:hAnsi="Times New Roman"/>
          <w:lang w:val="uk-UA"/>
        </w:rPr>
        <w:t>3. Переоформити комунальному підприємству Богуславської міської ради  „Богуславводоканал” (ідентифікаційний код 38922226, місцезнаходження: 09701, Київська область, Богуславський район, місто Богуслав, вулиця Шевченка, будинок 40) ліцензію на провадження господарської діяльності з централізованого водопостачання та водовідведення, видану згідно з рішенням Київської облдержадміністрації від 14 березня 2014 року № 6, на безстрокову ліцензію на провадження господарської діяльності з централізованого водопостачання та водовідведення.</w:t>
      </w:r>
    </w:p>
    <w:p>
      <w:pPr>
        <w:pStyle w:val="Normal"/>
        <w:ind w:right="140"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4.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ind w:firstLine="567"/>
        <w:jc w:val="both"/>
        <w:rPr>
          <w:rFonts w:ascii="Times New Roman" w:hAnsi="Times New Roman" w:cs="Times New Roman"/>
          <w:lang w:val="uk-UA"/>
        </w:rPr>
      </w:pPr>
      <w:r>
        <w:rPr>
          <w:rFonts w:cs="Times New Roman" w:ascii="Times New Roman" w:hAnsi="Times New Roman"/>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jc w:val="both"/>
        <w:rPr/>
      </w:pPr>
      <w:r>
        <w:rPr>
          <w:rFonts w:cs="Times New Roman" w:ascii="Times New Roman" w:hAnsi="Times New Roman"/>
          <w:b/>
          <w:szCs w:val="28"/>
          <w:lang w:val="uk-UA"/>
        </w:rPr>
        <w:t>Голова адміністрації                                (підпис)</w:t>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