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5449005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7 квітня 2020 р.                            Київ                                                     № 2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5243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розподіл обсягу 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>субвен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ії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 xml:space="preserve">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 на 2020 рі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</w:t>
        <w:br/>
        <w:t xml:space="preserve">25 березня 2020 року № 250 «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’я»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3000 «Субвенція з державного бюджету місцевим бюджетам на здійснення підтримки окремих закладів та заходів у системі охорони здоров'я» на суму 158 563 3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за загальним фондом видатки споживання по головних розпорядниках коштів: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партаменту охорони здоров’я Київської облдержадміністрації за напрямам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на оплату поточних видатків закладів у системі охорони здоров’я, визначених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456-17" \l "n3670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ідпунктом «є» 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ункту 3 частини першої статті 90 Бюджетного кодексу України за КПКВК МБ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712050 «Медико-соціальний захист дітей-сиріт і діт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збавлених батьківського піклування» </w:t>
      </w:r>
      <w:r>
        <w:rPr>
          <w:rFonts w:cs="Times New Roman" w:ascii="Times New Roman" w:hAnsi="Times New Roman"/>
          <w:sz w:val="28"/>
          <w:szCs w:val="28"/>
        </w:rPr>
        <w:t xml:space="preserve"> на суму   39 524 000,00 грн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71206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ворення  банків  крові  та її компонентів»</w:t>
      </w:r>
      <w:r>
        <w:rPr>
          <w:rFonts w:cs="Times New Roman" w:ascii="Times New Roman" w:hAnsi="Times New Roman"/>
          <w:sz w:val="28"/>
          <w:szCs w:val="28"/>
        </w:rPr>
        <w:t xml:space="preserve"> на суму  </w:t>
        <w:br/>
        <w:t>25 820 500,00 гр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30 «Проведення  належної  медико-соціальної  експертизи (МСЕК)»</w:t>
      </w:r>
      <w:r>
        <w:rPr>
          <w:rFonts w:cs="Times New Roman" w:ascii="Times New Roman" w:hAnsi="Times New Roman"/>
          <w:sz w:val="28"/>
          <w:szCs w:val="28"/>
        </w:rPr>
        <w:t xml:space="preserve"> на суму  4 540 8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на оплату поточних видатків на здійснення центрами громадського здоров’я за КПКВК М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20</w:t>
      </w:r>
      <w:r>
        <w:rPr>
          <w:rFonts w:cs="Times New Roman" w:ascii="Times New Roman" w:hAnsi="Times New Roman"/>
          <w:sz w:val="28"/>
          <w:szCs w:val="28"/>
        </w:rPr>
        <w:t xml:space="preserve"> «Інформаційно-методичне  та просвітницьке забезпечення в галузі  охорони  здоров’я» на суму 7 957 6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на  підтримку окремих закладів охорони здоров’я, які надають третинну високоспеціалізовану медичну допомогу за програмою державних гарантій медичного обслуговування населення, з метою недопущення виникнення заборгованості з виплати заробітної плати працівникам таких закладів та нарахувань на неї за КПКВК М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10 «Багатопрофільна стаціонарна медична допомога населенню» на суму 2 100 08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20 «Спеціалізована стаціонарна медична допомога населенню» на суму 5 365 1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40 «Санаторно-курортна допомога населенню» на суму </w:t>
        <w:br/>
        <w:t>1 182 75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70 «Екстрена та швидка медична допомога населенню» на суму </w:t>
        <w:br/>
        <w:t>4 064 15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90 «Спеціалізована амбулаторно-поліклінічна допомога населенню» на суму 258 25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епартаменту фінансів Київської облдержадміністрації </w:t>
        <w:br/>
        <w:t>за КПКВК МБ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на суму 67 750 070,00 грив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на 2020 рік за КПКВК МБ 3719430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фінансів Київської облдержадміністрації підготувати проєкт змін до рішення Київської обласної ради від 19 грудня 2019 року </w:t>
        <w:br/>
        <w:t>№ 813-32-VII «Про обласний бюджет Київської області на 2020 рік» (із змінами) та подати його на схвалення тимчасово виконуючому обов’язки голови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ради з питань бюджету та фінансів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з метою недопущення виникнення заборгованості з виплати заробітної плати з нарахуваннями працівникам закладів охорони здоров’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(підпис)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ого обов’язки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7 квітня 2020 року № 2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рік за КПКВК МБ 3719430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у числі на: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підтримку окремих закладів охорони здоров’я, які надають вторинну (спеціалізовану) медичну допомогу за програмою державних гарантій медичного обслуговування населенн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лікування хворих на цукровий діабет інсуліном та нецукровий діабет десмопресином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2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5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4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7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6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67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30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57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7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6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гу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8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6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200,00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br w:type="page"/>
      </w: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3 1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69 47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5 67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3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9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2 5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 5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8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8 200,00</w:t>
            </w:r>
          </w:p>
        </w:tc>
      </w:tr>
      <w:tr>
        <w:trPr>
          <w:trHeight w:val="62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5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i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1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ви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7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6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iї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4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5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5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5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5 700,00</w:t>
            </w:r>
          </w:p>
        </w:tc>
      </w:tr>
      <w:tr>
        <w:trPr>
          <w:trHeight w:val="41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орисполя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роварів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0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 600,00</w:t>
            </w:r>
          </w:p>
        </w:tc>
      </w:tr>
      <w:tr>
        <w:trPr>
          <w:trHeight w:val="3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9 3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9 300,00</w:t>
            </w:r>
          </w:p>
        </w:tc>
      </w:tr>
      <w:tr>
        <w:trPr>
          <w:trHeight w:val="29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Переясла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1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8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Калитян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600,00</w:t>
            </w:r>
          </w:p>
        </w:tc>
      </w:tr>
      <w:tr>
        <w:trPr>
          <w:trHeight w:val="94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1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/>
        <w:jc w:val="right"/>
        <w:rPr/>
      </w:pPr>
      <w:r>
        <w:rPr/>
        <w:t>Продовження додатка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2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Дівич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Узинської мі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Студени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0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5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 3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 750 07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 175 67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9  574 4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               Максим І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39:00Z</dcterms:created>
  <dc:creator>ZAG3</dc:creator>
  <dc:description/>
  <cp:keywords/>
  <dc:language>en-US</dc:language>
  <cp:lastModifiedBy>ZAG10</cp:lastModifiedBy>
  <cp:lastPrinted>2020-04-21T10:44:00Z</cp:lastPrinted>
  <dcterms:modified xsi:type="dcterms:W3CDTF">2020-04-21T08:28:00Z</dcterms:modified>
  <cp:revision>6</cp:revision>
  <dc:subject/>
  <dc:title/>
</cp:coreProperties>
</file>