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35537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квітня 2020 р.                            Київ                                                     № 2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58 563 3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их розпорядниках коштів: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у охорони здоров’я Київської облдержадміністрації за напрямам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 оплату поточних видатків закладів у системі охорони здоров’я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456-17" \l "n367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ідпунктом «є»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ункту 3 частини першої статті 90 Бюджетного кодексу України за КПКВК МБ: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50 «Медико-соціальний захист дітей-сиріт і діт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збавлених батьківського піклування» </w:t>
      </w:r>
      <w:r>
        <w:rPr>
          <w:rFonts w:cs="Times New Roman" w:ascii="Times New Roman" w:hAnsi="Times New Roman"/>
          <w:sz w:val="28"/>
          <w:szCs w:val="28"/>
        </w:rPr>
        <w:t xml:space="preserve"> на суму   39 524 000,00 гр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71206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 банків  крові  та її компонентів»</w:t>
      </w:r>
      <w:r>
        <w:rPr>
          <w:rFonts w:cs="Times New Roman" w:ascii="Times New Roman" w:hAnsi="Times New Roman"/>
          <w:sz w:val="28"/>
          <w:szCs w:val="28"/>
        </w:rPr>
        <w:t xml:space="preserve"> на суму  </w:t>
        <w:br/>
        <w:t>25 820 500,00 гр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30 «Проведення  належної  медико-соціальної  експертизи (МСЕК)»</w:t>
      </w:r>
      <w:r>
        <w:rPr>
          <w:rFonts w:cs="Times New Roman" w:ascii="Times New Roman" w:hAnsi="Times New Roman"/>
          <w:sz w:val="28"/>
          <w:szCs w:val="28"/>
        </w:rPr>
        <w:t xml:space="preserve"> на суму  4 540 8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на оплату поточних видатків на здійснення центрами громадського здоров’я за КПКВК М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12120</w:t>
      </w:r>
      <w:r>
        <w:rPr>
          <w:rFonts w:cs="Times New Roman" w:ascii="Times New Roman" w:hAnsi="Times New Roman"/>
          <w:sz w:val="28"/>
          <w:szCs w:val="28"/>
        </w:rPr>
        <w:t xml:space="preserve"> «Інформаційно-методичне  та просвітницьке забезпечення в галузі  охорони  здоров’я» на суму 7 957 6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а  підтримку окремих закладів охорони здоров’я, які надають третинну високоспеціалізова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2 100 08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5 365 1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1 182 7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15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258 25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7 750 07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підготувати проєкт змін до рішення Київської обласної ради від 19 грудня 2019 року </w:t>
        <w:br/>
        <w:t>№ 813-32-VII «Про обласний бюджет Київської області на 2020 рік» (із змінами) та подати його на схвалення тимчасово виконуючому обов’язки голови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ради з питань бюджету та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з метою недопущення виникнення заборгованості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7 квітня 2020 року №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вторинну (спеціалізовану)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5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4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7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6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7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30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7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6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8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3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9 47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5 67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9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8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1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6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5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9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 3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 750 07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175 67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          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9:00Z</dcterms:created>
  <dc:creator>ZAG3</dc:creator>
  <dc:description/>
  <cp:keywords/>
  <dc:language>en-US</dc:language>
  <cp:lastModifiedBy>ZAG10</cp:lastModifiedBy>
  <cp:lastPrinted>2020-04-21T10:44:00Z</cp:lastPrinted>
  <dcterms:modified xsi:type="dcterms:W3CDTF">2020-04-21T08:28:00Z</dcterms:modified>
  <cp:revision>6</cp:revision>
  <dc:subject/>
  <dc:title/>
</cp:coreProperties>
</file>