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85387136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2 серп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00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агомий внесок  у соціально-економічний розвиток області, високий професіоналізм, активну громадську позицію та з нагоди 26-ї річниці незалежності Україн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Відзначити Почесною грамотою 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0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310"/>
        <w:gridCol w:w="5814"/>
      </w:tblGrid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ексєєв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Едуар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відділу фінансового забезпечення департаменту економічного розвитку і торгівлі  Київської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Іван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ретаря Броварської міської ради</w:t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гінськ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Анатоліїв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ершого заступника голови Макарівської райдержадміністрації</w:t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аси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Васильків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ім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андра Олексійовича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ндидата наук  з наук з державного управління, доцента кафедри публічного управління та адміністрування Таврійського національного університету імені В.І.Вернадськог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говен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я Степ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а Кагарлицької районної ради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ІІ скликанн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ндаре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Михайлівн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інспектора відділу фінансово-господарського забезпечення Бориспіль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ндар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ведення Державного реєстру виборців апарату Миронів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хен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- начальника відділу судово-претензійної роботи управління юридичного забезпечення виконавчого комітету Васильківської міської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чаро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Сектору з питань забезпечення бар’єрної функції зони відчуження Державного агентства України з  управління зоною відчуження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нчаро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внутрішньої політики, зв’язків з громадськістю та засобами масової інформації апарату Білоцерківської районної державної 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убц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вошиївського сільського голову, Сквирський район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орожню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фінансово-господарського забезпечення апарату Переяслав-Хмельницької районної державної 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орожця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– начальника відділу автоматизованої обробки інформації управління соціального захисту населення Миронів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ує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а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городського сільського голову, Києво-Святошинсь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піївського сільського голову, Сквирський райо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ов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кадрової роботи та з питань служби в органах місцевого cамоврядування апарату виконавчого комітету Васильк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щ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Анатоліїв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економічного розвитку, житлово-комунального господарства та цивільного захисту Богусла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ил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у Фед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агального відділу апарату Макар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сов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господарського забезпечення апарату Київської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т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Анто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Таращанського районного управління Головного управління Держпродспоживслужби в Київській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Артема Леонід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ого заступника голови Києво-Святоши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снощоков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фінансів Києво-Святоши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маркетингу управління стратегічного планування та маркетингу департаменту економічного розвитку і торгівлі Київської облдерж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че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а апарату Білоцерківсько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бенець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ан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ЧАЕС та поводження з відпрацьованим ядерним паливом Управління з питань зняття з експлуатації Чорнобильської АЕС та поводження з радіоактивними відходами Державного агентства України з управління зоною відчуження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чко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їс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мобілізаційної та режимно-секретної роботи апарату Кагарлицької районної державної 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иновськ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у Сигізмун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контролю, документального забезпечення та звернень громадян Бориспільської райдерж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ченко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лину Микола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еликополовецького сільського голову, Сквирський район 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шин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Костянти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чанського сільського голову, Бородянський район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тролуцьк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зага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січника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лезенівського сільського голову, Сквирський район 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ребн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Олег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директора департаменту – начальника управління бізнес-клімату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іщук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Богуславської районної державної 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ернак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фінансового  управління Броварської міської ради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гозовець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і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зьминецького сільського голову, Кагарлицький район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ячкіну</w:t>
            </w:r>
          </w:p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4"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84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економічного розвитку, торгівлі та з питань власності Переяслав-Хмельницької районної державної адміністрації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  <w:p>
            <w:pPr>
              <w:pStyle w:val="Normal"/>
              <w:spacing w:lineRule="exact" w:line="284" w:before="0" w:after="0"/>
              <w:contextualSpacing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ич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івського сільського голову, Вишгородський район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улевич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ідувача сектором з питань цивільного захисту Білоцерківської 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тарчук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мгородоцького сільського голову, Сквирський район 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кач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жчедубечанського сільського голову, Вишгородський район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нюк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огребельського сільського голову, Бородянський район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офим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документообігу та звернень громадян апарату Іванківської районної державної 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р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Едуардівн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а апарату Бориспільської районної державної 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омей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івського сільського голову, Таращанський район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иганк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агропромислового розвитку Іванківської районної державної 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усть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по призначенню грошових виплат відділу грошових виплат  і компенсацій управління соціального захисту населення Кагарлицької районної державної 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кубовську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і науки Таращанської районної державної 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ценк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молоді, фізичної культури та спорту виконавчого комітету Обухівської міської ради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`язки </w:t>
      </w:r>
    </w:p>
    <w:p>
      <w:pPr>
        <w:pStyle w:val="Normal"/>
        <w:spacing w:lineRule="exact" w:line="270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          </w:t>
      </w:r>
      <w:r>
        <w:rPr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О.І. Савченко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19:00Z</dcterms:created>
  <dc:creator>ZAG7</dc:creator>
  <dc:description/>
  <cp:keywords/>
  <dc:language>en-US</dc:language>
  <cp:lastModifiedBy>ZAG9</cp:lastModifiedBy>
  <cp:lastPrinted>2017-03-16T11:41:00Z</cp:lastPrinted>
  <dcterms:modified xsi:type="dcterms:W3CDTF">2017-09-01T11:41:00Z</dcterms:modified>
  <cp:revision>3</cp:revision>
  <dc:subject/>
  <dc:title> </dc:title>
</cp:coreProperties>
</file>