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7879799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2 серп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00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 у соціально-економічний розвиток області, високий професіоналізм, активну громадську позицію та з нагоди 26-ї річниці незалежності Україн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ідзначити Почесною грамотою 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0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10"/>
        <w:gridCol w:w="5814"/>
      </w:tblGrid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ексєє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Едуар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фінансового забезпечення департаменту економічного розвитку і торгівлі  Київської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Іван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я Броварської міської ради</w:t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гінськ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голови Макарівської райдержадміністрації</w:t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си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Василь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ім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а Олексійовича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ндидата наук  з наук з державного управління, доцента кафедри публічного управління та адміністрування Таврійського національного університету імені В.І.Вернадськог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говен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Степ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а Кагарлицької районної рад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ІІ скликанн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Михайлівн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відділу фінансово-господарського забезпечення Бориспіль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едення Державного реєстру виборців апарату Мирон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хен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- начальника відділу судово-претензійної роботи управління юридичного забезпечення виконавчого комітету Васильківської міської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чар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Сектору з питань забезпечення бар’єрної функції зони відчуження Державного агентства України з  управління зоною відчуження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чар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нутрішньої політики, зв’язків з громадськістю та засобами масової інформації апарату Білоцерківської район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убц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ошиївського сільського голову, Сквирський район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орожн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ово-господарського забезпечення апарату Переяслав-Хмельницької район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орожц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– начальника відділу автоматизованої обробки інформації управління соціального захисту населення Мирон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городського сільського голову, Києво-Святошинс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піївського сільського голову, Сквирський райо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кадрової роботи та з питань служби в органах місцевого cамоврядування апарату виконавчого комітету Василь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щ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житлово-комунального господарства та цивільного захисту Богусла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и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агального відділу апарату Макар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с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господарського забезпечення апарату Київської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т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Анто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Таращанського районного управління Головного управління Держпродспоживслужби в Київській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Артема Леонід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голови Києво-Святоши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нощок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Києво-Святоши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маркетингу управління стратегічного планування та маркетингу департаменту економічного розвитку і торгівлі Київської обл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че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Білоцерківсько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бенець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н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ЧАЕС та поводження з відпрацьованим ядерним паливом Управління з питань зняття з експлуатації Чорнобильської АЕС та поводження з радіоактивними відходами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чко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їс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мобілізаційної та режимно-секретної роботи апарату Кагарлиц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иновськ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Сигізмун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контролю, документального забезпечення та звернень громадян Бориспільської райдерж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ченко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ину Микола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еликополовецького сільського голову, Сквирський район 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ши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Костя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чанського сільського голову, Бородянський район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тролуцьк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зага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січника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лезенівського сільського голову, Сквирський район 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реб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Олег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директора департаменту – начальника управління бізнес-клімату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іщук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Богуславс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ернак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фінансового  управління Броварської міської ради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зовець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инецького сільського голову, Кагарлицький район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ячкі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торгівлі та з питань власності Переяслав-Хмельниц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и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івського сільського голову, Вишгород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улевич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а сектором з питань цивільного захисту Білоцерківської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чу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мгородоцького сільського голову, Сквирський район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кач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жчедубечанського сільського голову, Вишгород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ню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гребельського сільського голову, Бородян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офим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окументообігу та звернень громадян апарату Іванківс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р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Едуардівн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Бориспільської районної державної 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мей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івського сільського голову, Таращан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иган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агропромислового розвитку Іванківс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уст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по призначенню грошових виплат відділу грошових виплат  і компенсацій управління соціального захисту населення Кагарлиц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убовську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і науки Таращанської районної державної 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цен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молоді, фізичної культури та спорту виконавчого комітету Обухівської міської ради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`язки </w:t>
      </w:r>
    </w:p>
    <w:p>
      <w:pPr>
        <w:pStyle w:val="Normal"/>
        <w:spacing w:lineRule="exact" w:line="27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     </w:t>
      </w:r>
      <w:r>
        <w:rPr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О.І. Савченко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19:00Z</dcterms:created>
  <dc:creator>ZAG7</dc:creator>
  <dc:description/>
  <cp:keywords/>
  <dc:language>en-US</dc:language>
  <cp:lastModifiedBy>ZAG9</cp:lastModifiedBy>
  <cp:lastPrinted>2017-03-16T11:41:00Z</cp:lastPrinted>
  <dcterms:modified xsi:type="dcterms:W3CDTF">2017-09-01T11:41:00Z</dcterms:modified>
  <cp:revision>3</cp:revision>
  <dc:subject/>
  <dc:title> </dc:title>
</cp:coreProperties>
</file>