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color w:val="404040"/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278892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  <w:t xml:space="preserve">ЗАТВЕРДЖЕН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Rvts15"/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  <w:t>наказом  директора департаменту економічного розвитку і торгівлі Київської обласної державної адміністрації від 20.09.2019 № 52-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69pt;mso-wrap-distance-left:9pt;mso-wrap-distance-right:0pt;mso-wrap-distance-top:0pt;mso-wrap-distance-bottom:0pt;margin-top:-3.4pt;mso-position-vertical-relative:text;margin-left:26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  <w:t xml:space="preserve">ЗАТВЕРДЖЕНО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Rvts15"/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  <w:t>наказом  директора департаменту економічного розвитку і торгівлі Київської обласної державної адміністрації від 20.09.2019 № 52-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color w:val="404040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404040"/>
          <w:lang w:val="uk-UA"/>
        </w:rPr>
      </w:pPr>
      <w:r>
        <w:rPr/>
      </w:r>
    </w:p>
    <w:p>
      <w:pPr>
        <w:pStyle w:val="Normal"/>
        <w:spacing w:before="280" w:after="280"/>
        <w:jc w:val="center"/>
        <w:rPr>
          <w:rStyle w:val="Rvts15"/>
          <w:rFonts w:ascii="Times New Roman" w:hAnsi="Times New Roman" w:cs="Times New Roman"/>
          <w:b/>
          <w:b/>
          <w:bCs/>
          <w:color w:val="40404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Style w:val="Rvts15"/>
          <w:rFonts w:cs="Times New Roman" w:ascii="Times New Roman" w:hAnsi="Times New Roman"/>
          <w:b/>
          <w:color w:val="404040"/>
          <w:sz w:val="24"/>
          <w:szCs w:val="24"/>
          <w:lang w:eastAsia="uk-UA"/>
        </w:rPr>
        <w:t>УМОВИ</w:t>
      </w:r>
      <w:r>
        <w:rPr>
          <w:rStyle w:val="Rvts15"/>
          <w:rFonts w:cs="Times New Roman" w:ascii="Times New Roman" w:hAnsi="Times New Roman"/>
          <w:color w:val="404040"/>
          <w:sz w:val="24"/>
          <w:szCs w:val="24"/>
          <w:lang w:eastAsia="uk-UA"/>
        </w:rPr>
        <w:br/>
        <w:t xml:space="preserve">проведення конкурсу на заміщення вакантної посади державної служби категорії «В»  - </w:t>
      </w:r>
      <w:r>
        <w:rPr>
          <w:rStyle w:val="Rvts15"/>
          <w:rFonts w:cs="Times New Roman" w:ascii="Times New Roman" w:hAnsi="Times New Roman"/>
          <w:color w:val="404040"/>
          <w:sz w:val="24"/>
          <w:szCs w:val="24"/>
        </w:rPr>
        <w:t>головного спеціаліста відділу інвестицій управління інвестицій департаменту економічного розвитку і торгівлі Київської обласної державної адміністрації</w:t>
      </w:r>
    </w:p>
    <w:tbl>
      <w:tblPr>
        <w:tblW w:w="5100" w:type="pct"/>
        <w:jc w:val="left"/>
        <w:tblInd w:w="-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2603"/>
        <w:gridCol w:w="6622"/>
      </w:tblGrid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безпечує своєчасний та якісний розгляд звернень підприємств, що надійшли в відділ стосовно питань, що належать до його компетенції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рганізовує роботу з документами у відповідності з чинним законодавством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бирає, узагальнює та аналізує інформацію з питань розвитку сфери інвестицій, готує керівництву відділу відповідні пропозиції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Готує проекти відповідей на запити центральних органів виконавчої влади, місцевих державних адміністрацій, органів місцевого самоврядування, а також підприємств, установ, організацій та громадян з питань, що стосуються його компетенції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 межах своєї компетенції організовує та забезпечує контроль, аналіз та оцінку стану справ по впровадженню інвестиційних, інноваційних проектів на підприємствах області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адає методично-консультативну та практичну допомогу суб'єктам підприємницької діяльності щодо організації проведення експертизи інвестиційних, інноваційних проектів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прияє залученню інвестицій в економіку області шляхом взаємодії з інвестиційними, інноваційними, лізинговими компаніями, банками, міжнародними організаціями, вітчизняними та іноземними інвесторами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Бере участь в межах своєї компетенції у виконанні заходів, спрямованих на розширення міжрегіональних економічних зв'язків та розвиток міжнародного співробітництва між Київською областю та іншими областями або відповідними регіонами зарубіжних країн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Бере участь у формуванні пропозицій під час розробки нормативно-правових актів та організаційно-методичних документів з інвестиційних питань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Розробляє поточні та бере участь у підготовці перспективних планів роботи відділу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 межах своєї компетенції забезпечує підготовку проектів рішень з інвестиційних питань та пропозицій керівництву щодо виконання доручень органів виконавчої влади вищого рівня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Бере участь в організації та проведенні нарад, семінарів, конференцій з питань інвестиційної діяльності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Розглядає звернення райдержадміністрацій, міськвиконкомів (міст обласного значення), інвесторів, суб'єктів підприємницької діяльності та інших організацій з питань, що належать до його компетенції.</w:t>
            </w:r>
          </w:p>
          <w:p>
            <w:pPr>
              <w:pStyle w:val="Normal"/>
              <w:spacing w:lineRule="auto" w:line="216"/>
              <w:ind w:right="112" w:hanging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оводить комплексний аналіз і прогнозування розвитку сфери туризму на території області.</w:t>
            </w:r>
          </w:p>
          <w:p>
            <w:pPr>
              <w:pStyle w:val="Rvps2"/>
              <w:spacing w:lineRule="auto" w:line="216" w:before="0" w:after="0"/>
              <w:jc w:val="both"/>
              <w:rPr/>
            </w:pPr>
            <w:r>
              <w:rPr>
                <w:color w:val="404040"/>
                <w:lang w:val="uk-UA"/>
              </w:rPr>
              <w:t xml:space="preserve">Приймає участь у розробці заходів для формування обласної програми розвитку туризму. </w:t>
            </w:r>
          </w:p>
          <w:p>
            <w:pPr>
              <w:pStyle w:val="Rvps2"/>
              <w:spacing w:lineRule="auto" w:line="216" w:before="0" w:after="0"/>
              <w:jc w:val="both"/>
              <w:rPr/>
            </w:pPr>
            <w:r>
              <w:rPr>
                <w:color w:val="404040"/>
                <w:lang w:val="uk-UA"/>
              </w:rPr>
              <w:t>Б</w:t>
            </w:r>
            <w:r>
              <w:rPr>
                <w:color w:val="404040"/>
              </w:rPr>
              <w:t>ере участь у здійсненні обліку туристичних ресурсів на території</w:t>
            </w:r>
            <w:r>
              <w:rPr>
                <w:color w:val="404040"/>
                <w:lang w:val="uk-UA"/>
              </w:rPr>
              <w:t xml:space="preserve"> області. </w:t>
            </w:r>
          </w:p>
          <w:p>
            <w:pPr>
              <w:pStyle w:val="Rvps2"/>
              <w:spacing w:lineRule="auto" w:line="216" w:before="0" w:after="0"/>
              <w:jc w:val="both"/>
              <w:rPr>
                <w:color w:val="404040"/>
                <w:lang w:val="uk-UA"/>
              </w:rPr>
            </w:pPr>
            <w:r>
              <w:rPr>
                <w:color w:val="404040"/>
                <w:lang w:val="uk-UA"/>
              </w:rPr>
              <w:t>Виконує інші доручення начальника відділу.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Посадовий оклад згідно із штатним розписом в розмірі 5110 грн., надбавка за ранг державного службовця, за наявності стажу державної служби  - надбавка за вислугу років 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Безстроков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404040"/>
                <w:sz w:val="24"/>
                <w:szCs w:val="24"/>
              </w:rPr>
              <w:t>частиною треть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404040"/>
                <w:sz w:val="24"/>
                <w:szCs w:val="24"/>
              </w:rPr>
              <w:t>четверт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5) заповнена особова картка встановленого зразка; 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6) електронна декларація особи, уповноваженої на виконання функцій держави або місцевого самоврядування, за минулий рік 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) посвідчення атестації щодо вільного володіння державною мовою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8) Особа з інвалідністю, яка бажає взяти участь у конкурсі та за наявності підстав потребує розумного пристосування, подає заяву 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. №246 (зі змінами).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до 18 год 00 хв. 04.10.2019 року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Дата, час і місце проведення конкурсу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eastAsia="uk-UA"/>
              </w:rPr>
              <w:t>08 жовтня 2019 року о 10:00 го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, кімната 1032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 за адресою: м. Київ, пл.Л.Українки,1 каб.1032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олохонська Наталія Віктор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404040"/>
                  <w:sz w:val="24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світа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ища, не нижче ступеня молодшого бакалавра або бакалав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освід роботи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Без досвіду робо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ільне володіння державною мовою.</w:t>
              <w:br/>
              <w:br/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олодіння іноземною мовою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Не обов’язково</w:t>
            </w:r>
          </w:p>
        </w:tc>
      </w:tr>
      <w:tr>
        <w:trPr>
          <w:trHeight w:val="254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моги до компетентності</w:t>
            </w:r>
          </w:p>
        </w:tc>
      </w:tr>
      <w:tr>
        <w:trPr>
          <w:trHeight w:val="254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имога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іння працювати з комп</w:t>
            </w:r>
            <w:r>
              <w:rPr>
                <w:rFonts w:cs="Sylfaen" w:ascii="Sylfaen" w:hAnsi="Sylfaen"/>
                <w:color w:val="404040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ютером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міння використовувати комп'ютерне обладнання та програмне забезпечення, офісну техніку, досвідчений користувач MS Word, MS Excel, Internet.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ілові якості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організаторські здібності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навички контролю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діалогове спілкування (письмове і усне)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навички розв'язання проблем.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собистісні якості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відповідальніс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уважніст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комунікабельніст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неупередженість.</w:t>
            </w:r>
          </w:p>
        </w:tc>
      </w:tr>
      <w:tr>
        <w:trPr>
          <w:trHeight w:val="254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254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имога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нання законодавства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Конституція України;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Закони України: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ро державну службу”,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ро запобігання корупції”.</w:t>
            </w:r>
          </w:p>
        </w:tc>
      </w:tr>
      <w:tr>
        <w:trPr>
          <w:trHeight w:val="29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„Про державні цільові програми”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„Про засади державної регуляторної політики у сфері господарської діяльності”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„Про державне прогнозування та розроблення програм економічного і соціального розвитку України”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«Про режим іноземного інвестування»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«Про інвестиційну діяльність»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«Про концесії»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«Про стимулювання інвестиційної діяльності у пріоритетних галузях економіки з метою створення нових робочих місць»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«Про індустріальні парки»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«Про державно-приватне партнерство»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„Про державні цільові програми”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Постанова Кабінету Міністрів України від 15.02.2002 № 153</w:t>
            </w:r>
            <w:bookmarkStart w:id="0" w:name="n3"/>
            <w:bookmarkEnd w:id="0"/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 «Про створення єдиної системи залучення, використання та моніторингу міжнародної технічної допомоги».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Постанова Кабінету Міністрів України від 30.01.1997  № 112 «Про затвердження Положення про порядок державної реєстрації договорів (контрактів) про спільну інвестиційну діяльність за участю іноземного інвестора».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економічного і соціального розвитку, зовнішньоекономічного співробітництва та залучення інвестицій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WenQuanYi Micro Hei" w:cs="Courier New"/>
      <w:kern w:val="2"/>
      <w:lang w:val="ru-RU" w:eastAsia="zh-CN" w:bidi="hi-IN"/>
    </w:rPr>
  </w:style>
  <w:style w:type="character" w:styleId="Rvts0">
    <w:name w:val="rvts0"/>
    <w:basedOn w:val="Style14"/>
    <w:qFormat/>
    <w:rPr/>
  </w:style>
  <w:style w:type="character" w:styleId="Style15">
    <w:name w:val="Нормальний текст Знак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 Знак1 Знак Char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  <w:textAlignment w:val="baseline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WenQuanYi Micro Hei" w:cs="Courier New"/>
      <w:kern w:val="2"/>
      <w:lang w:val="ru-RU" w:eastAsia="zh-CN" w:bidi="hi-IN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55:00Z</dcterms:created>
  <dc:creator>ECON2</dc:creator>
  <dc:description/>
  <cp:keywords/>
  <dc:language>en-US</dc:language>
  <cp:lastModifiedBy>Admin</cp:lastModifiedBy>
  <cp:lastPrinted>2019-09-20T11:50:00Z</cp:lastPrinted>
  <dcterms:modified xsi:type="dcterms:W3CDTF">2019-09-20T08:50:00Z</dcterms:modified>
  <cp:revision>20</cp:revision>
  <dc:subject/>
  <dc:title>6</dc:title>
</cp:coreProperties>
</file>