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242840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1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тимчасове покладання виконання обов’яз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з питань оборонної робо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заємодії з правоохоронними органами  Київсько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на Камінчук І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період тимчасової непрацездатності виконуючої обов’язки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Куслій Олени Вікторівни</w:t>
      </w:r>
      <w:r>
        <w:rPr>
          <w:b/>
          <w:szCs w:val="28"/>
        </w:rPr>
        <w:t xml:space="preserve"> </w:t>
      </w:r>
      <w:r>
        <w:rPr>
          <w:szCs w:val="28"/>
        </w:rPr>
        <w:t>виконання обов’язків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тимчасово покласти</w:t>
      </w:r>
      <w:r>
        <w:rPr>
          <w:b/>
          <w:szCs w:val="28"/>
        </w:rPr>
        <w:t xml:space="preserve"> </w:t>
      </w:r>
      <w:r>
        <w:rPr>
          <w:szCs w:val="28"/>
        </w:rPr>
        <w:t>на заступника начальника відділу з питань оборонної роботи управління з питань оборонної роботи та взаємодії з правоохоронними органами Київської обласної державної адміністрації Камінчук Ірину Миколаї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става: лист-подання першого заступника голови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Київської облдержадміністрації Анісімова А.Є.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                        </w:t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 xml:space="preserve">                   </w:t>
        <w:tab/>
        <w:tab/>
        <w:t>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51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2-21T14:53:00Z</dcterms:modified>
  <cp:revision>3</cp:revision>
  <dc:subject/>
  <dc:title> </dc:title>
</cp:coreProperties>
</file>