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6701976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1 лютого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тимчасове покладання виконання обов’язк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чальника управління з питань оборонної робо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взаємодії з правоохоронними органами  Київсько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ласної державної адміністрації на Камінчук І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 період тимчасової непрацездатності виконуючої обов’язки начальника управління з питань оборонної роботи та взаємодії з правоохоронними органами Київської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Куслій Олени Вікторівни</w:t>
      </w:r>
      <w:r>
        <w:rPr>
          <w:b/>
          <w:szCs w:val="28"/>
        </w:rPr>
        <w:t xml:space="preserve"> </w:t>
      </w:r>
      <w:r>
        <w:rPr>
          <w:szCs w:val="28"/>
        </w:rPr>
        <w:t>виконання обов’язків начальника управління з питань оборонної роботи та взаємодії з правоохоронними органами Київської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тимчасово покласти</w:t>
      </w:r>
      <w:r>
        <w:rPr>
          <w:b/>
          <w:szCs w:val="28"/>
        </w:rPr>
        <w:t xml:space="preserve"> </w:t>
      </w:r>
      <w:r>
        <w:rPr>
          <w:szCs w:val="28"/>
        </w:rPr>
        <w:t>на заступника начальника відділу з питань оборонної роботи управління з питань оборонної роботи та взаємодії з правоохоронними органами Київської обласної державної адміністрації Камінчук Ірину Миколаїв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ідстава: лист-подання першого заступника голови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      Київської облдержадміністрації Анісімова А.Є.</w:t>
      </w:r>
    </w:p>
    <w:p>
      <w:pPr>
        <w:pStyle w:val="Normal"/>
        <w:rPr>
          <w:rFonts w:eastAsia="Antiqua;Times New Roman"/>
          <w:szCs w:val="28"/>
        </w:rPr>
      </w:pPr>
      <w:r>
        <w:rPr>
          <w:rFonts w:eastAsia="Antiqua;Times New Roman"/>
          <w:szCs w:val="28"/>
        </w:rPr>
        <w:t xml:space="preserve">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олова адміністрації                         </w:t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 xml:space="preserve">                   </w:t>
        <w:tab/>
        <w:tab/>
        <w:t>О.Л. Горг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51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2-21T14:53:00Z</dcterms:modified>
  <cp:revision>3</cp:revision>
  <dc:subject/>
  <dc:title> </dc:title>
</cp:coreProperties>
</file>