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922396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організацію та проведення додаткових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філактичних та протиепідемічних заходів,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спрямованих на попередження  поширення </w:t>
      </w:r>
    </w:p>
    <w:p>
      <w:pPr>
        <w:pStyle w:val="Normal"/>
        <w:shd w:fill="FFFFFF" w:val="clear"/>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хворюваності на кір в Київській області  </w:t>
      </w:r>
    </w:p>
    <w:p>
      <w:pPr>
        <w:pStyle w:val="Normal"/>
        <w:shd w:fill="FFFFFF" w:val="clear"/>
        <w:spacing w:lineRule="exact" w:line="29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Відповідно до статті 4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11 вересня 2017 року № 1082 „Про проведення заходів щодо імунізації населення проти кору в Україні”, з метою запобігання ускладнення епідемічної ситуації із захворюваності на кір в Київській області:</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1. Департаменту охорони здоров’я Київської обласної державної адміністрації, райдержадміністраціям, міськвиконкомам (міст обласного значення) вжити заходів із завершення додаткової вакцинації дітей проти кору віком від 1 до 9 років та забезпечити проведення профілактичних щеплень проти кору контактних осіб у віці від 12 місяців до 30 років, які не хворіли на кір, не щеплені проти кору (не мають документально підтверджених відомостей про щеплення). </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t>2. Департаменту освіти і науки Київської обласної державної адміністрації забезпечити організацію проведення санітарно-гігієнічних заходів (вологе прибирання, регулярне провітрювання приміщень) та роз’яснювальної роботи серед батьків щодо необхідності проведення профілактичних щеплень, забезпечення при виявленні випадків захворювання на кір серед дітей максимально можливої ізоляції групи (класу) від іншого колективу терміном на 21 день.</w:t>
      </w:r>
    </w:p>
    <w:p>
      <w:pPr>
        <w:pStyle w:val="Normal"/>
        <w:shd w:fill="FFFFFF" w:val="clear"/>
        <w:spacing w:lineRule="exact" w:line="29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290"/>
        <w:ind w:firstLine="709"/>
        <w:jc w:val="both"/>
        <w:rPr/>
      </w:pPr>
      <w:r>
        <w:rPr>
          <w:rFonts w:cs="Times New Roman" w:ascii="Times New Roman" w:hAnsi="Times New Roman"/>
          <w:color w:val="000000"/>
          <w:szCs w:val="28"/>
        </w:rPr>
        <w:t>3. Рекомендувати державній установі „Київський обласний лабораторний центр Міністерства охорони здоров’я України” забезпечити реєстрацію кожного випадку захворювання на кір за місцем виявлення, проведення епідеміологічного розслідування випадків захворювання на кір та протиепідемічних заходів в осередках захворювань, необхідних лабораторних досліджень, невідкладне інформування департаменту охорони здоров’я облдержадміністрації та Київської обласної державної адміністрації про епідемічну ситуацію із захворюваності на кір та заходи, що вживаються.</w:t>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3539" w:firstLine="709"/>
        <w:rPr>
          <w:rFonts w:ascii="Times New Roman" w:hAnsi="Times New Roman" w:cs="Times New Roman"/>
          <w:color w:val="000000"/>
          <w:szCs w:val="28"/>
        </w:rPr>
      </w:pPr>
      <w:r>
        <w:rPr>
          <w:rFonts w:cs="Times New Roman" w:ascii="Times New Roman" w:hAnsi="Times New Roman"/>
          <w:color w:val="000000"/>
          <w:szCs w:val="28"/>
        </w:rPr>
        <w:t>2</w:t>
      </w:r>
    </w:p>
    <w:p>
      <w:pPr>
        <w:pStyle w:val="Normal"/>
        <w:shd w:fill="FFFFFF" w:val="clear"/>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4. Департаменту освіти і науки Київської обласної державної адміністрації, управлінню культури, національностей та релігій, управлінню фізичної культури і спорту, службі у справах дітей та сім’ї  Київської обласної державної адміністрації, районним державним адміністраціям, міськвиконкомам (міст обласного значення), підприємствам, установам, організаціям області вжити необхідних заходів щодо обмеження проведення спортивних та культурно-масових заход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pPr>
      <w:r>
        <w:rPr>
          <w:rFonts w:cs="Times New Roman" w:ascii="Times New Roman" w:hAnsi="Times New Roman"/>
          <w:color w:val="000000"/>
          <w:szCs w:val="28"/>
        </w:rPr>
        <w:t>5. Департаменту освіти і науки Київської,</w:t>
      </w:r>
      <w:r>
        <w:rPr>
          <w:rFonts w:cs="Times New Roman" w:ascii="Times New Roman" w:hAnsi="Times New Roman"/>
          <w:szCs w:val="28"/>
        </w:rPr>
        <w:t xml:space="preserve"> </w:t>
      </w:r>
      <w:r>
        <w:rPr>
          <w:rFonts w:cs="Times New Roman" w:ascii="Times New Roman" w:hAnsi="Times New Roman"/>
          <w:color w:val="000000"/>
          <w:szCs w:val="28"/>
        </w:rPr>
        <w:t>департаменту охорони здоров’я Київської обласної державної адміністрації спільно з державною установою „Київський обласний лабораторний центр Міністерства охорони здоров’я України” організувати постійний контроль за станом здоров’я дітей та персоналу в навчальних закладах, своєчасним виявленням нових випадків захворювань на кір, їх лабораторного обстеження, проведення протиепідемічних заходів та надання захворілим невідкладної медичної допомоги.</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6. Районним державним адміністраціям, міськвиконкомам (міст обласного значення), підприємствам, установам, організаціям області забезпечити дотримання температурного режиму, регулярного провітрювання приміщень, вологого прибирання із застосуванням дезінфекційних засобів.</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7. Управлінню інформації та зв’язків з громадськістю Київської обласної державної адміністрації забезпечити інформування населення щодо епідемічної ситуації із захворюваності на кір в області та заходи профілактики через комунальні засоби масової інформації.</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8. Контроль за виконанням цього розпорядження залишаю за собою.</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ind w:right="-1" w:hanging="0"/>
        <w:rPr/>
      </w:pPr>
      <w:r>
        <w:rPr>
          <w:rFonts w:cs="Times New Roman" w:ascii="Times New Roman" w:hAnsi="Times New Roman"/>
          <w:b/>
          <w:color w:val="000000"/>
          <w:szCs w:val="28"/>
        </w:rPr>
        <w:t xml:space="preserve">Голова адміністрації </w:t>
        <w:tab/>
        <w:tab/>
        <w:t xml:space="preserve">                     </w:t>
      </w:r>
      <w:r>
        <w:rPr>
          <w:rFonts w:cs="Times New Roman" w:ascii="Times New Roman" w:hAnsi="Times New Roman"/>
          <w:b/>
          <w:szCs w:val="28"/>
          <w:lang w:val="uk-UA"/>
        </w:rPr>
        <w:t xml:space="preserve">   (підпис) </w:t>
      </w:r>
      <w:r>
        <w:rPr>
          <w:rFonts w:cs="Times New Roman" w:ascii="Times New Roman" w:hAnsi="Times New Roman"/>
          <w:b/>
          <w:color w:val="000000"/>
          <w:szCs w:val="28"/>
        </w:rPr>
        <w:t xml:space="preserve">  </w:t>
        <w:tab/>
        <w:t xml:space="preserve">        О.Л. Горган</w:t>
      </w:r>
    </w:p>
    <w:p>
      <w:pPr>
        <w:pStyle w:val="Normal"/>
        <w:spacing w:lineRule="exact" w:line="300"/>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20: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