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35409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19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Нестерова Д.Ю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Нестерова Дениса Юрій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виробництва сільськогосподарської продукції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стерова Д.Ю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16T08:02:00Z</dcterms:modified>
  <cp:revision>3</cp:revision>
  <dc:subject/>
  <dc:title> </dc:title>
</cp:coreProperties>
</file>