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6245814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квіт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9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71"/>
        <w:widowControl/>
        <w:spacing w:lineRule="auto" w:line="240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71"/>
        <w:widowControl/>
        <w:spacing w:lineRule="auto" w:line="240"/>
        <w:ind w:right="4960" w:hanging="0"/>
        <w:rPr/>
      </w:pPr>
      <w:r>
        <w:rPr>
          <w:rStyle w:val="FontStyle15"/>
          <w:rFonts w:cs="Times New Roman" w:ascii="Times New Roman" w:hAnsi="Times New Roman"/>
          <w:color w:val="000000"/>
          <w:spacing w:val="-20"/>
          <w:sz w:val="28"/>
          <w:szCs w:val="28"/>
        </w:rPr>
        <w:t>Про запобігання поширенню на території Київської області гострої респіраторної хвороби COVID-19, спричиненої коронавірусом SARS-CoV-2</w:t>
      </w:r>
    </w:p>
    <w:p>
      <w:pPr>
        <w:pStyle w:val="Style71"/>
        <w:widowControl/>
        <w:spacing w:lineRule="auto" w:line="240"/>
        <w:rPr>
          <w:rStyle w:val="FontStyle15"/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Законів України «Про місцеві державні адміністрації», «Про захист населення від інфекційних хвороб</w:t>
      </w:r>
      <w:r>
        <w:rPr>
          <w:rFonts w:cs="Times New Roman" w:ascii="Times New Roman" w:hAnsi="Times New Roman"/>
          <w:sz w:val="28"/>
          <w:szCs w:val="28"/>
        </w:rPr>
        <w:t>», постанов Кабінету Міністрів України від 11 березня 2020 року № 211 ««</w:t>
      </w:r>
      <w:r>
        <w:rPr>
          <w:rStyle w:val="Rvts23"/>
          <w:rFonts w:cs="Times New Roman" w:ascii="Times New Roman" w:hAnsi="Times New Roman"/>
          <w:sz w:val="28"/>
          <w:szCs w:val="28"/>
        </w:rPr>
        <w:t>Про запобігання поширенню на території України гострої респіраторної хвороби COVID-19, спричиненої коронавірусом SARS-CoV-2</w:t>
      </w:r>
      <w:r>
        <w:rPr>
          <w:rFonts w:cs="Times New Roman" w:ascii="Times New Roman" w:hAnsi="Times New Roman"/>
          <w:sz w:val="28"/>
          <w:szCs w:val="28"/>
        </w:rPr>
        <w:t>» (із змінами, внесеними постановами Кабінету Міністрів України від 16 березня 2020 року № 215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laws/show/239-2020-п" \l "n9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від 25 березня 2020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ку </w:t>
        <w:br/>
        <w:t>№ 239, від 29 березня 2020 року № 241,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laws/show/242-2020-п" \l "n8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від 20 березня 2020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ку № 242, від </w:t>
        <w:br/>
        <w:t>02 квітня 2020 року № 255 та від 08 квітня 2020 року № 262</w:t>
      </w:r>
      <w:r>
        <w:rPr>
          <w:rFonts w:cs="Times New Roman" w:ascii="Times New Roman" w:hAnsi="Times New Roman"/>
          <w:color w:val="00206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рішень позачергового засідання Державної комісії з питань техногенно-екологічної безпеки та надзвичайної ситуації від 10 березня 2020 року (протокол № 2),  від 25 березня 2020 року (протокол № 5) та  від 09 квітня  2020 року (протокол </w:t>
        <w:br/>
        <w:t xml:space="preserve">№ 6), рішень Київської обласної комісії з питань техногенно-екологічної безпеки та надзвичайних ситуацій від 10 березня 2020 року (протокол № 3), від 16 березня 2020 року (протокол № 4), від 21 березня 2020 року (протокол № 6), від 26 березня 2020 року  (протокол № 7), від 28 березня 2020 року (протокол </w:t>
        <w:br/>
        <w:t xml:space="preserve">№ 8), від 02 квітня 2020 року (протокол № 9), від 06 квітня 2020 року (протокол № 10), від 10 квітня 2020 року (протокол № 11), зважаючи на актуальність загрози погіршення епідеміологічної ситуації в Україні, та з метою попередження поширення коронавірусної інфекції (COVID -19) на території області:  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до розпорядження тимчасово виконуючого обов’язки голови Київської обласної державної адміністрації від 12 березня 2020 року  № 138 «Про запобігання поширенню на території Київської області коронавірусу COVID-19» (із змінами, внесеними розпорядженнями тимчасово виконуючого обов’язки голови Київської обласної державної адміністрації від 17 березня 2020 року № 149 та від 05 квітня 2020 року № 183) такі зміни:</w:t>
      </w:r>
    </w:p>
    <w:p>
      <w:pPr>
        <w:pStyle w:val="Style71"/>
        <w:spacing w:lineRule="auto" w:line="24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71"/>
        <w:spacing w:lineRule="auto" w:line="24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71"/>
        <w:spacing w:lineRule="auto" w:line="24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71"/>
        <w:spacing w:lineRule="auto" w:line="24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Style71"/>
        <w:spacing w:lineRule="auto" w:line="24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1"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пункті 1:</w:t>
      </w:r>
    </w:p>
    <w:p>
      <w:pPr>
        <w:pStyle w:val="Style71"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у підпункті 1.8: </w:t>
      </w:r>
    </w:p>
    <w:p>
      <w:pPr>
        <w:pStyle w:val="Style71"/>
        <w:spacing w:lineRule="auto" w:line="24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бзаці другому слова «виробами медичного призначення» замінити словами «медичними виробами», а слова «в спеціалізованих магазинах, які обов’язково повинні мати прямі контракти з операторами зв’язку,» виключити; </w:t>
      </w:r>
    </w:p>
    <w:p>
      <w:pPr>
        <w:pStyle w:val="Style71"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бзаці третьому слова «об’єктів поштового зв’язку,» замінити словами «надання послуг хімчистки, поштової та кур’єрської діяльності, будівельних робіт, робіт із збирання і заготівлі відходів, діяльності»; </w:t>
      </w:r>
    </w:p>
    <w:p>
      <w:pPr>
        <w:pStyle w:val="Style71"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в абзацах третьому і четвертому підпункту 1.9 слова «об’єктів критичної інфраструктури» замінити словами «суб’єктів господарювання». 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1"/>
        <w:spacing w:lineRule="auto" w:line="24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ерівникам структурних підрозділів Київської облдержадміністрації, головам районних державних адміністрацій, міським головам (міст обласного значення), сільським, селищним, міським головам об’єднаних територіальних громад, Головному управлінню Державної служби України з надзвичайних ситуацій у Київській області, Головному управлінню Національної поліції в Київській області, Управлінню патрульної поліції у Київській області Департаменту патрульної поліції Національної поліції України, Головному управлінню Держпраці у Київській області, Головному управлінню Держпродспоживслужби у Київській області, Державній установі «Київський обласний лабораторний центр Міністерства охорони здоров’я України» забезпечити організацію виконання на території Київської області вимог постанови Кабінету Міністрів України від 08 квітня 2020 року № 262 «Про внесення змін до постанови Кабінету Міністрів України від 11 березня 2020 р. № 211», у тому числі затвердженого </w:t>
      </w:r>
      <w:r>
        <w:rPr>
          <w:rFonts w:cs="Times New Roman" w:ascii="Times New Roman" w:hAnsi="Times New Roman"/>
          <w:sz w:val="28"/>
          <w:szCs w:val="28"/>
        </w:rPr>
        <w:t>ціє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ою Порядку проведення обов’язкової госпіталізації осіб, які здійснюють перетин державного кордону, до обсерваторів (ізоляторів), визначених розпорядженням тимчасово виконуючого обов’язки голови Київської обласної державної адміністрації від 02 квітня 2020 року № 180 «Про визначення спеціалізованих закладів для організації обсервації (ізоляції)» (із змінами, внесеними розпорядженням </w:t>
      </w:r>
      <w:r>
        <w:rPr>
          <w:rFonts w:cs="Times New Roman" w:ascii="Times New Roman" w:hAnsi="Times New Roman"/>
          <w:sz w:val="28"/>
          <w:szCs w:val="28"/>
        </w:rPr>
        <w:t>тимчасово виконуючого обов’язки голови Київської обласної державної адміністрації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10 квітня 2020 року № 191). 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 Контроль за виконанням цього розпорядження покласти на заступника голови Київської обласної державної адміністрації Олега Торкунова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ов’язки голови адміністрації </w:t>
        <w:tab/>
        <w:t xml:space="preserve"> </w:t>
        <w:tab/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Василь ВОЛОДІН 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Arial Narrow" w:hAnsi="Arial Narrow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18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4-17T12:19:00Z</dcterms:modified>
  <cp:revision>4</cp:revision>
  <dc:subject/>
  <dc:title/>
</cp:coreProperties>
</file>