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66492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011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1, що виданий відповідно до розпорядження Київської обласної державної адміністрації від 23.10.2003 № 641 та зареєстрований 15.04.2004 за № 03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ютіз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55: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