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049985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1. Харламова Валерія Сергійовича</w:t>
      </w:r>
      <w:r>
        <w:rPr>
          <w:rFonts w:cs="Times New Roman" w:ascii="Times New Roman" w:hAnsi="Times New Roman"/>
          <w:szCs w:val="28"/>
          <w:lang w:val="uk-UA"/>
        </w:rPr>
        <w:t xml:space="preserve"> призначити з 13.06.2017 на посаду заступника начальника управління – начальника відділу контролю та аудиту управління внутрішнього аудиту 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spacing w:lineRule="exact" w:line="300"/>
        <w:ind w:left="335" w:firstLine="51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зяти до відома, що Харламов В.С. має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ідстава:  зая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арламова В.С.,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ист начальника управління внутрішнього 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удиту Київської обласної державної адміністрації 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алицького В.О. від 12.05.2017 № 7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16T08:02:00Z</dcterms:modified>
  <cp:revision>3</cp:revision>
  <dc:subject/>
  <dc:title> </dc:title>
</cp:coreProperties>
</file>