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9000206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іт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відкритт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вігаці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омірних (малих) суден н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дни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’єкта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ївської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і у 2020 році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реєстрова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нтральному 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жрегіонально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інні 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ністерст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стиції  (м. Київ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27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вітня 2020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за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79/8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before="0" w:after="200"/>
              <w:ind w:firstLine="37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 до статей 6, 14, 29, 41 Закону України «Про місцеві державні адміністрації» (із змінами), п. 3.1. Правил користування водними об’єктами для плавання на маломірних (малих) суднах у Київській області, затверджених рішенням Київської обласної ради від 06 грудня 2012 року № 506-27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I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</w:rPr>
        <w:t>Відкрити навігацію для маломірних (малих) суден на водних об’єктах Київської області з 04 травня 2020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4"/>
          <w:sz w:val="28"/>
          <w:szCs w:val="28"/>
        </w:rPr>
        <w:t>Це розпорядження  набирає  чинності з дня його оприлюднення  відповідно</w:t>
      </w:r>
      <w:r>
        <w:rPr>
          <w:rFonts w:cs="Times New Roman" w:ascii="Times New Roman" w:hAnsi="Times New Roman"/>
          <w:sz w:val="28"/>
          <w:szCs w:val="28"/>
        </w:rPr>
        <w:t xml:space="preserve"> д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 xml:space="preserve">      (підпис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убліковано на офіційному вебсайті Київської облас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10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4-29T09:43:00Z</dcterms:modified>
  <cp:revision>9</cp:revision>
  <dc:subject/>
  <dc:title/>
</cp:coreProperties>
</file>