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5084930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ідкритт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вігац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омірних (малих) суден 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н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’єкт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ївськ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і у 2020 році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реєстрова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альному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жрегіонально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інні 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ністер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тиції  (м. Киї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27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вітня 2020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79/8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200"/>
              <w:ind w:firstLine="37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статей 6, 14, 29, 41 Закону України «Про місцеві державні адміністрації» (із змінами), п. 3.1. Правил користування водними об’єктами для плавання на маломірних (малих) суднах у Київській області, затверджених рішенням Київської обласної ради від 06 грудня 2012 року № 506-27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I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>Відкрити навігацію для маломірних (малих) суден на водних об’єктах Київської області з 04 трав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>Це розпорядження  набирає  чинності з дня його оприлюднення 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  (підпис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убліковано на офіційному вебсайті Київської облас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10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4-29T09:43:00Z</dcterms:modified>
  <cp:revision>9</cp:revision>
  <dc:subject/>
  <dc:title/>
</cp:coreProperties>
</file>