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3214787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квіт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9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 відкритт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вігаці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омірних (малих) суден на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дни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’єкта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иївської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і у 2020 році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ареєстровано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нтральному </w:t>
            </w:r>
          </w:p>
          <w:p>
            <w:pPr>
              <w:pStyle w:val="Normal"/>
              <w:tabs>
                <w:tab w:val="clear" w:pos="708"/>
                <w:tab w:val="left" w:pos="40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жрегіональном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правлінні </w:t>
            </w:r>
          </w:p>
          <w:p>
            <w:pPr>
              <w:pStyle w:val="Normal"/>
              <w:tabs>
                <w:tab w:val="clear" w:pos="708"/>
                <w:tab w:val="left" w:pos="400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ністерств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стиції  (м. Київ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27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вітня 2020 р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за 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79/8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before="0" w:after="200"/>
              <w:ind w:firstLine="37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ідповідно до статей 6, 14, 29, 41 Закону України «Про місцеві державні адміністрації» (із змінами), п. 3.1. Правил користування водними об’єктами для плавання на маломірних (малих) суднах у Київській області, затверджених рішенням Київської обласної ради від 06 грудня 2012 року № 506-27-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VI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4"/>
          <w:sz w:val="28"/>
          <w:szCs w:val="28"/>
        </w:rPr>
        <w:t>Відкрити навігацію для маломірних (малих) суден на водних об’єктах Київської області з 04 травня 2020 ро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4"/>
          <w:sz w:val="28"/>
          <w:szCs w:val="28"/>
        </w:rPr>
        <w:t>Це розпорядження  набирає  чинності з дня його оприлюднення  відповідно</w:t>
      </w:r>
      <w:r>
        <w:rPr>
          <w:rFonts w:cs="Times New Roman" w:ascii="Times New Roman" w:hAnsi="Times New Roman"/>
          <w:sz w:val="28"/>
          <w:szCs w:val="28"/>
        </w:rPr>
        <w:t xml:space="preserve"> до законодав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заступника голови Київськ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</w:t>
        <w:tab/>
        <w:tab/>
        <w:t xml:space="preserve">      (підпис)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убліковано на офіційному вебсайті Київської обласної державної адміністрації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b/>
          <w:sz w:val="28"/>
          <w:szCs w:val="28"/>
        </w:rPr>
        <w:t>.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1:10:00Z</dcterms:created>
  <dc:creator>ZAG3</dc:creator>
  <dc:description/>
  <cp:keywords/>
  <dc:language>en-US</dc:language>
  <cp:lastModifiedBy>ZAG3</cp:lastModifiedBy>
  <cp:lastPrinted>2019-11-07T14:35:00Z</cp:lastPrinted>
  <dcterms:modified xsi:type="dcterms:W3CDTF">2020-04-29T09:43:00Z</dcterms:modified>
  <cp:revision>9</cp:revision>
  <dc:subject/>
  <dc:title/>
</cp:coreProperties>
</file>