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4169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36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3,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20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Старопетр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1: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