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3386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187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0,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бим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6: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