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290389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розпорядження тимчасово виконуючого обов’язки голови Київської обласної державної адміністрації від 02 квітня 2020 року № 180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211 «Про запобігання поширенню на території України гострої респіраторної хвороби COVID-19, спричиненої коронавірусом SARS-CoV-2»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сти зміни до розпорядження тимчасово виконуючого обов’язки голови Київської обласної державної адміністрації від 02 квітня 2020 року № 180 «Про визначення спеціалізованих закладів для організації обсервації (ізоляції)», із змінами, внесеними розпорядженнями тимчасово виконуючого обов’язки голови Київської обласної державної адміністрації від 06 квітня 2020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185, від 07 квітня 2020 року № 188, виклавши додаток до розпорядження у редакції, що додається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ab/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 xml:space="preserve"> Василь ВОЛОДІН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 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квітня 2020 року № 180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 редакції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0.04.2020 № 191)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іалізованих закладів у Київській області для організації обсервації (ізоляції) осіб, що потребують обсервації (ізоляції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28"/>
        <w:gridCol w:w="4092"/>
        <w:gridCol w:w="14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місць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ель «Бориспіль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ть, аеропорт «Бориспіл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Верхови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</w:t>
              <w:br/>
              <w:t>с. Петропавлівська Борщагівка, вул. Петропавлівська, 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чірнє підприємство ПРаТ «Укрпрофоздоровниця» санаторій «Украї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смт Ворзель, вул. Стражеска, 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Аеропорт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м. Бориспіль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 Френкеля, 3, 5-й повер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ний комплекс «Джинтама-Бріз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 Вишгородський район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Глебівка, Урочище Зелений бір, 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-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Коро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Бориспільський район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. Чубинське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 Бориспільська, 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хорони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’я адміністрації </w:t>
        <w:tab/>
        <w:tab/>
        <w:tab/>
        <w:t>(підпис)</w:t>
        <w:tab/>
        <w:tab/>
        <w:t xml:space="preserve">   Максим ІОН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37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14T07:39:00Z</dcterms:modified>
  <cp:revision>4</cp:revision>
  <dc:subject/>
  <dc:title/>
</cp:coreProperties>
</file>