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6852412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9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5669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внесення змін до розпорядження тимчасово виконуючого обов’язки голови Київської обласної державної адміністрації від 02 квітня 2020 року № 180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захист населення від інфекційних хвороб», «Про місцеві державні адміністрації», постанови Кабінету Міністрів України від 11 березня 2020 року № 211 «Про запобігання поширенню на території України гострої респіраторної хвороби COVID-19, спричиненої коронавірусом SARS-CoV-2» (зі змінами):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нести зміни до розпорядження тимчасово виконуючого обов’язки голови Київської обласної державної адміністрації від 02 квітня 2020 року № 180 «Про визначення спеціалізованих закладів для організації обсервації (ізоляції)», із змінами, внесеними розпорядженнями тимчасово виконуючого обов’язки голови Київської обласної державної адміністрації від 06 квітня 2020 року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№ 185, від 07 квітня 2020 року № 188, виклавши додаток до розпорядження у редакції, що додається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в’язки голови адміністрації </w:t>
        <w:tab/>
        <w:tab/>
        <w:t xml:space="preserve">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ab/>
        <w:t xml:space="preserve"> Василь ВОЛОДІН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 </w:t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тимчасово виконуючого обов’язки голови адміністрації</w:t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 квітня 2020 року № 180</w:t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 редакції розпорядження тимчасово виконуючого обов’язки голови адміністрації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0.04.2020 № 191)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іалізованих закладів у Київській області для організації обсервації (ізоляції) осіб, що потребують обсервації (ізоляції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28"/>
        <w:gridCol w:w="4092"/>
        <w:gridCol w:w="14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кість місць</w:t>
            </w:r>
          </w:p>
        </w:tc>
      </w:tr>
      <w:tr>
        <w:trPr>
          <w:trHeight w:val="6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ель «Бориспіль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а область, аеропорт «Бориспіль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ель «Верховина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иївська область, </w:t>
              <w:br/>
              <w:t>с. Петропавлівська Борщагівка, вул. Петропавлівська, 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чірнє підприємство ПРаТ «Укрпрофоздоровниця» санаторій «Україна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ївська область, смт Ворзель, вул. Стражеска, 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ель «Аеропорт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ївська область, м. Бориспіль,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ул. Френкеля, 3, 5-й повер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ельний комплекс «Джинтама-Бріз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иївська область,  Вишгородський район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Глебівка, Урочище Зелений бір, 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-2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ель «Корона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иївська область, Бориспільський район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. Чубинське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ул. Бориспільська, 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</w:tr>
    </w:tbl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охорони 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доров’я адміністрації </w:t>
        <w:tab/>
        <w:tab/>
        <w:tab/>
        <w:t>(підпис)</w:t>
        <w:tab/>
        <w:tab/>
        <w:t xml:space="preserve">   Максим ІОНО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37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14T07:39:00Z</dcterms:modified>
  <cp:revision>4</cp:revision>
  <dc:subject/>
  <dc:title/>
</cp:coreProperties>
</file>