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72598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82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5,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 xml:space="preserve">ПЛ-330 кВ „Сєвєрна-ТЕЦ-6ˮ та розташовані в адміністративних межах </w:t>
        <w:br/>
        <w:t>Руднє-Димер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5: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