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19.08.2019 № 45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19.08.2019 № 45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color w:val="40404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404040"/>
          <w:sz w:val="24"/>
          <w:szCs w:val="24"/>
          <w:lang w:eastAsia="uk-UA"/>
        </w:rPr>
        <w:t>УМОВИ</w:t>
      </w:r>
      <w:r>
        <w:rPr>
          <w:rStyle w:val="Rvts15"/>
          <w:rFonts w:cs="Times New Roman" w:ascii="Times New Roman" w:hAnsi="Times New Roman"/>
          <w:color w:val="404040"/>
          <w:sz w:val="24"/>
          <w:szCs w:val="24"/>
          <w:lang w:eastAsia="uk-UA"/>
        </w:rPr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color w:val="404040"/>
          <w:sz w:val="24"/>
          <w:szCs w:val="24"/>
        </w:rPr>
        <w:t>головного спеціаліста відділу інвестицій управління інвестицій департаменту економічного розвитку і торгівлі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2603"/>
        <w:gridCol w:w="6622"/>
      </w:tblGrid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безпечує своєчасний та якісний розгляд звернень підприємств, що надійшли в відділ стосовно питань, що належать до його компетенції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рганізовує роботу з документами у відповідності з чинним законодавством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бирає, узагальнює та аналізує інформацію з питань розвитку сфери інвестицій, готує керівництву відділу відповідні пропозиції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отує проекти відповідей на запити центральних органів виконавчої влади, місцевих державних адміністрацій, органів місцевого самоврядування, а також підприємств, установ, організацій та громадян з питань, що стосуються його компетенції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 межах своєї компетенції організовує та забезпечує контроль, аналіз та оцінку стану справ по впровадженню інвестиційних, інноваційних проектів на підприємствах області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адає методично-консультативну та практичну допомогу суб'єктам підприємницької діяльності щодо організації проведення експертизи інвестиційних, інноваційних проектів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прияє залученню інвестицій в економіку області шляхом взаємодії з інвестиційними, інноваційними, лізинговими компаніями, банками, міжнародними організаціями, вітчизняними та іноземними інвесторами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ере участь в межах своєї компетенції у виконанні заходів, спрямованих на розширення міжрегіональних економічних зв'язків та розвиток міжнародного співробітництва між Київською областю та іншими областями або відповідними регіонами зарубіжних країн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ере участь у формуванні пропозицій під час розробки нормативно-правових актів та організаційно-методичних документів з інвестиційних питань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озробляє поточні та бере участь у підготовці перспективних планів роботи відділу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 межах своєї компетенції забезпечує підготовку проектів рішень з інвестиційних питань та пропозицій керівництву щодо виконання доручень органів виконавчої влади вищого рівня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ере участь в організації та проведенні нарад, семінарів, конференцій з питань інвестиційної діяльності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озглядає звернення райдержадміністрацій, міськвиконкомів (міст обласного значення), інвесторів, суб'єктів підприємницької діяльності та інших організацій з питань, що належать до його компетенції.</w:t>
            </w:r>
          </w:p>
          <w:p>
            <w:pPr>
              <w:pStyle w:val="Normal"/>
              <w:spacing w:lineRule="auto" w:line="216"/>
              <w:ind w:right="112" w:hanging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водить комплексний аналіз і прогнозування розвитку сфери туризму на території області.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>
                <w:color w:val="404040"/>
                <w:lang w:val="uk-UA"/>
              </w:rPr>
              <w:t xml:space="preserve">Приймає участь у розробці заходів для формування обласної програми розвитку туризму. 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>
                <w:color w:val="404040"/>
                <w:lang w:val="uk-UA"/>
              </w:rPr>
              <w:t>Б</w:t>
            </w:r>
            <w:r>
              <w:rPr>
                <w:color w:val="404040"/>
              </w:rPr>
              <w:t>ере участь у здійсненні обліку туристичних ресурсів на території</w:t>
            </w:r>
            <w:r>
              <w:rPr>
                <w:color w:val="404040"/>
                <w:lang w:val="uk-UA"/>
              </w:rPr>
              <w:t xml:space="preserve"> області. </w:t>
            </w:r>
          </w:p>
          <w:p>
            <w:pPr>
              <w:pStyle w:val="Rvps2"/>
              <w:spacing w:lineRule="auto" w:line="216" w:before="0" w:after="0"/>
              <w:jc w:val="both"/>
              <w:rPr>
                <w:color w:val="404040"/>
                <w:lang w:val="uk-UA"/>
              </w:rPr>
            </w:pPr>
            <w:r>
              <w:rPr>
                <w:color w:val="404040"/>
                <w:lang w:val="uk-UA"/>
              </w:rPr>
              <w:t>Виконує інші доручення начальника відділу.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Посадовий оклад згідно із штатним розписом в розмірі 5110 грн., надбавка за ранг державного службовця, за наявності стажу державної служби  - надбавка за вислугу років 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6) електронна декларація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) 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. №246 (зі змінами).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до 18 год 00 хв. 03.09.2019 року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  <w:t>05 вересня 2019 року о 10:00 го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, кімната 103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олохонська Наталія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404040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віт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ища, не нижче ступеня молодшого бакалавра або бакалав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свід роботи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льне володіння державною мовою.</w:t>
              <w:br/>
              <w:br/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лодіння іноземною мовою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Не обов’язково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color w:val="40404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ютером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ілові якост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організаторські здібності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діалогове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розв'язання проблем.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обистісні якост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еупередже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законодавств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державні цільові програми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засади державної регуляторної політики у сфері господарської діяльності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державне прогнозування та розроблення програм економічного і соціального розвитку України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режим іноземного інвестування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інвестиційну діяльність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концесії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стимулювання інвестиційної діяльності у пріоритетних галузях економіки з метою створення нових робочих місць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індустріальні парки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державно-приватне партнерство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державні цільові програми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Постанова Кабінету Міністрів України від 15.02.2002 № 153</w:t>
            </w:r>
            <w:bookmarkStart w:id="0" w:name="n3"/>
            <w:bookmarkEnd w:id="0"/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«Про створення єдиної системи залучення, використання та моніторингу міжнародної технічної допомоги».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Постанова Кабінету Міністрів України від 30.01.1997  № 112 «Про затвердження Положення про порядок державної реєстрації договорів (контрактів) про спільну інвестиційну діяльність за участю іноземного інвестора».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економічного і соціального розвитку, зовнішньоекономічного співробітництва та залучення інвестицій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55:00Z</dcterms:created>
  <dc:creator>ECON2</dc:creator>
  <dc:description/>
  <cp:keywords/>
  <dc:language>en-US</dc:language>
  <cp:lastModifiedBy>Admin</cp:lastModifiedBy>
  <cp:lastPrinted>2019-08-19T09:43:00Z</cp:lastPrinted>
  <dcterms:modified xsi:type="dcterms:W3CDTF">2019-08-19T10:03:00Z</dcterms:modified>
  <cp:revision>18</cp:revision>
  <dc:subject/>
  <dc:title>6</dc:title>
</cp:coreProperties>
</file>