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08099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Мазіна В.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АЗІНА Володимира Олександровича, головного спеціаліста відділу методологічної підтримки та моніторингу публічних закупівель Київської обласної державної адміністрації, у зв’язку з вакантною посадою до призначення начальника відділу методологічної підтримки та моніторингу публічних закупівель Київської обласної державної адміністрації виконання обов’язків начальника відділу методологічної підтримки та моніторингу публічних закупівель Київської обласної державної адміністрації з 05.02.2019.</w:t>
      </w:r>
    </w:p>
    <w:p>
      <w:pPr>
        <w:pStyle w:val="Style42"/>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12.2018 № 139-к „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Литвина В.В.ˮ.</w:t>
      </w:r>
    </w:p>
    <w:p>
      <w:pPr>
        <w:pStyle w:val="Style42"/>
        <w:spacing w:lineRule="auto" w:line="24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4:00Z</dcterms:created>
  <dc:creator>ZAG10</dc:creator>
  <dc:description/>
  <cp:keywords/>
  <dc:language>en-US</dc:language>
  <cp:lastModifiedBy>ZAG10</cp:lastModifiedBy>
  <cp:lastPrinted>2019-02-05T09:53:00Z</cp:lastPrinted>
  <dcterms:modified xsi:type="dcterms:W3CDTF">2019-02-05T10:00:00Z</dcterms:modified>
  <cp:revision>3</cp:revision>
  <dc:subject/>
  <dc:title> </dc:title>
</cp:coreProperties>
</file>