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884849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рамушки Л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Карамушку Ларису Іллівну, директора Департаменту фінансів Київської обласної державної адміністрації, звільнити з роботи 31.01.2017 за ініціативою державного службовця, пункт 3 частини першої статті 83 Закону України „Про державну службуˮ, статті 38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амушки Л.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7:00Z</dcterms:created>
  <dc:creator>ZAG10</dc:creator>
  <dc:description/>
  <cp:keywords/>
  <dc:language>en-US</dc:language>
  <cp:lastModifiedBy>ZAG3</cp:lastModifiedBy>
  <cp:lastPrinted>2017-01-30T10:26:00Z</cp:lastPrinted>
  <dcterms:modified xsi:type="dcterms:W3CDTF">2017-02-03T08:21:00Z</dcterms:modified>
  <cp:revision>3</cp:revision>
  <dc:subject/>
  <dc:title> </dc:title>
</cp:coreProperties>
</file>