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662749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7 квітня 2020 р.                            Київ                                                     № 1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02 квітня 2020 року № 180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 виконання постанови Кабінету Міністрів України від 29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20 року № 241 «Про внесення змін до постанови Кабінету Міністрів України від 11 березня 2020 р. № 211», відповідно до 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211 «Про запобігання поширенню на території України коронавірусу COVID-19»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зміни до розпорядження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, із змінами, внесеними розпорядженням тимчасово виконуючого обов’язки голови Київської обласної державної адміністрації від 06 квітня 2020 року № 185, виклавши додаток до розпорядження у редакції, що додається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  <w:t xml:space="preserve">  (підпис)            </w:t>
        <w:tab/>
        <w:t xml:space="preserve"> Василь ВОЛОДІН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квітня 2020 року № 180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0</w:t>
      </w:r>
      <w:r>
        <w:rPr>
          <w:rFonts w:cs="Times New Roman" w:ascii="Times New Roman" w:hAnsi="Times New Roman"/>
          <w:b/>
          <w:sz w:val="28"/>
          <w:szCs w:val="28"/>
        </w:rPr>
        <w:t>7.04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20 № 188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ізованих закладів у Київській області для організації обсервації (ізоляції) осіб, що потребують обсервації (ізоляц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28"/>
        <w:gridCol w:w="4092"/>
        <w:gridCol w:w="14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місць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ель «Бориспіль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ть, аеропорт «Бориспіл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Верхови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</w:t>
              <w:br/>
              <w:t>с. Петропавлівська Борщагівка, вул. Петропавлівська, 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ірнє підприємство ПРаТ «Укрпрофоздоровниця» санаторій «Украї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смт Ворзель, вул. Стражеска, 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OLE_LINK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Аеропорт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м. Бориспі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 Френкеля, 3, 5-й повер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хорон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’я адміністрації </w:t>
        <w:tab/>
        <w:tab/>
        <w:tab/>
        <w:t>(підпис)</w:t>
        <w:tab/>
        <w:tab/>
        <w:t xml:space="preserve">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08T08:46:00Z</dcterms:modified>
  <cp:revision>6</cp:revision>
  <dc:subject/>
  <dc:title/>
</cp:coreProperties>
</file>