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35551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271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9, що виданий відповідно до розпорядження Київської обласної державної адміністрації від 23.10.2003 № 641 та зареєстрований 06.07.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Хотян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0"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7: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