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386590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екту Обла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орожній рух”,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13.04.2017 № 28-01-11/550 про доцільність розроблення проекту Обласної програми розвитку дорожнього руху та його безпеки „Нульова смертність на дорогах Київщини” на 2017-2019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Обласної програми розвитку дорожнього руху та його безпеки „Нульова смертність на дорогах Київщини” на 2017-</w:t>
        <w:br/>
        <w:t>2019 роки ( далі – проект Програми).</w:t>
      </w:r>
    </w:p>
    <w:p>
      <w:pPr>
        <w:pStyle w:val="Style38"/>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протягом місяця з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06 квітня 2017 року № 173 „Про ініціювання розробки проекту Обласної програми розвитку дорожнього руху та його безпеки „Нульова смертність на дорогах Київщини” на 2017 рік”. </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Савченка О.І.</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300"/>
        <w:jc w:val="both"/>
        <w:rPr/>
      </w:pPr>
      <w:r>
        <w:rPr>
          <w:rFonts w:cs="Times New Roman" w:ascii="Times New Roman" w:hAnsi="Times New Roman"/>
          <w:b/>
          <w:szCs w:val="28"/>
          <w:lang w:val="uk-UA"/>
        </w:rPr>
        <w:t xml:space="preserve">Голова адміністрації                                   </w:t>
      </w:r>
      <w:r>
        <w:rPr>
          <w:b/>
          <w:bCs/>
          <w:szCs w:val="28"/>
        </w:rPr>
        <w:t>(підпис)</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39:00Z</dcterms:created>
  <dc:creator>ZAG10</dc:creator>
  <dc:description/>
  <cp:keywords/>
  <dc:language>en-US</dc:language>
  <cp:lastModifiedBy>ZAG3</cp:lastModifiedBy>
  <cp:lastPrinted>2017-03-07T15:01:00Z</cp:lastPrinted>
  <dcterms:modified xsi:type="dcterms:W3CDTF">2017-04-19T08:17:00Z</dcterms:modified>
  <cp:revision>4</cp:revision>
  <dc:subject/>
  <dc:title> </dc:title>
</cp:coreProperties>
</file>