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5302885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7</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31 березня 2020 року </w:t>
        <w:br/>
        <w:t>№ 01-10/715 та Іванківської районної державної адміністрації Київської області від 12 березня 2020 року № 05-23-108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lang w:val="en-US"/>
        </w:rPr>
        <w:t>від 07.04.2020 № 187)</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 858,359</w:t>
            </w:r>
          </w:p>
        </w:tc>
      </w:tr>
      <w:tr>
        <w:trPr>
          <w:trHeight w:val="1454"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67,95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існуючої будівлі (корпус харчоблоку) КНП ІРР «Іванківська центральна районна лікарня» по вул. Поліський, 65 в смт Іванків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color w:val="000000"/>
                <w:sz w:val="28"/>
                <w:szCs w:val="28"/>
              </w:rPr>
              <w:t>18 657,488</w:t>
            </w:r>
          </w:p>
        </w:tc>
      </w:tr>
    </w:tbl>
    <w:p>
      <w:pPr>
        <w:pStyle w:val="Normal"/>
        <w:spacing w:lineRule="exact"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м. Славути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76 814,10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нового кладовища в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0 852,64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8 307,5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511,68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критого басейну з ванною  25х8,5м і дитячою ванною  10х6 м (утеплення покрівлі та стін, заміна вікон) за адресою: Київська область, м.Славутич, Київський квартал, буд. 16</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6 888,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вул. Героїв Дніпра (ділянка від перехрестя вул. Чернігівська до вул. Фестивальна)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1 587,2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1 811,95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альтанок на території дошкільного навчального закладу № 4 "Марите" за адресою:  Київська область, м.Славутич, Ризький квартал, буд. 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bCs/>
                <w:sz w:val="28"/>
                <w:szCs w:val="28"/>
              </w:rPr>
              <w:t>2 324,17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арок № 1,2 площі в загальноміському центрі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61,55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Славутицької загальноосвітньої школи І-ІІІ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370,54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огорожі дошкільного навчального закладу (ясла-садок) № 5 "Джерельце" Славутицької міської ради Київської області за адресою: Київська область, м. Славутич, Київський квартал, б.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27,7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будівліл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7 100,245</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3 784,97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лінії енергопостачання високощільної котеджної забудови Московського кварталу у м. Славутич, Київської області. Коригування</w:t>
            </w:r>
          </w:p>
          <w:p>
            <w:pPr>
              <w:pStyle w:val="Normal"/>
              <w:overflowPunct w:val="false"/>
              <w:autoSpaceDE w:val="false"/>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20,482</w:t>
            </w:r>
          </w:p>
        </w:tc>
      </w:tr>
    </w:tbl>
    <w:p>
      <w:pPr>
        <w:pStyle w:val="Normal"/>
        <w:spacing w:lineRule="exact" w:line="24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загальноосвітньої школи І-ІІІ ст. № 4 (влаштування пандуса на евакуаційному виході у вісях Г-А по осі 1) за адресою: Київська обл., м. Славутич, вул. Героїв Дніпра, б. 8</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49,461</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Белгородського кварталу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249,18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автодороги Славутич – Якір (с. Лісове  – до перехрестя з вул. Тітова с. Неданчич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1 112,719</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орожнього покриття проспекту Ентузіастів в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095,11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зовнішнього освітлення Єреванського та Тбіліського кварталів міста Славутича,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82,3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78,7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івництво сучасного дитячого футбольно-волейбольно-баскетбольного майданчика за адресою: Київська область, м. Славутич, Київський квартал 15»</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040,1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1 518,88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тадіону „Каскадˮ (облаштування штучного покриття) за адресою: Київська область, м. Славутич, Таллінський квартал, 7-А</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3 537,15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60,17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димової труби центральної міської котельні за адресою: Кленовий проїзд,1, м. Славутич,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241,09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73 982,99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Реконструкція Радинського навчально-виховного об'єднання "Загальноосвітня школа І-ІІІ ступенів дошкільний навчальний заклад" по вул.Тараса Шевченка, 25, в с. Радинка,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5 408,3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І-ІІІ ступенів - дитячий садок" Поліської районної ради по вул. Воздвиженська, 78, в смт. Красятичі, Поліського району, Київської області</w:t>
            </w:r>
          </w:p>
          <w:p>
            <w:pPr>
              <w:pStyle w:val="Normal"/>
              <w:overflowPunct w:val="false"/>
              <w:autoSpaceDE w:val="false"/>
              <w:spacing w:lineRule="exact"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186,788</w:t>
            </w:r>
          </w:p>
        </w:tc>
      </w:tr>
    </w:tbl>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exact" w:line="22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exact" w:line="220" w:before="0" w:after="0"/>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новного об'єднання "Загальноосвітня школа І-ІІ ступенів дошкільний навчальний заклад" по вул. Миру, 118,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9 892,62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5 049,308</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597,527</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портивного майданчика з штучним покриттям на території Радинського навчально-виховного об'єднання "Загальгоосвітня школа І-ІІІ ступенів дошкільний навчальний заклад" по вул. Тараса Шевченка, 25,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84,542</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адин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2 429,82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Максимовичі,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113,486</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системи вуличного освітлення в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535,1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по вул. Яблунева в с. Вовчків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472,813</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с. Максимовичі, Поліського району, Київської області </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1 926,442</w:t>
            </w:r>
          </w:p>
        </w:tc>
      </w:tr>
      <w:tr>
        <w:trPr>
          <w:trHeight w:val="6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Романівського сільського клубу за адресою вул. Миру, 13, с. Романів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sz w:val="28"/>
                <w:szCs w:val="28"/>
              </w:rPr>
              <w:t>3 357,694</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Володарського сільського клубу за адресою вул. Першотравнева, 61, с. Володарка Поліського району Київської області</w:t>
            </w:r>
          </w:p>
          <w:p>
            <w:pPr>
              <w:pStyle w:val="Normal"/>
              <w:overflowPunct w:val="false"/>
              <w:autoSpaceDE w:val="false"/>
              <w:spacing w:lineRule="exact" w:line="22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4 993,556</w:t>
            </w:r>
          </w:p>
        </w:tc>
      </w:tr>
      <w:tr>
        <w:trPr>
          <w:trHeight w:val="8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я будинку культури Максимовицької сільської ради за адресою: вул. Миру, 123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color w:val="000000"/>
                <w:sz w:val="28"/>
                <w:szCs w:val="28"/>
              </w:rPr>
            </w:pPr>
            <w:r>
              <w:rPr>
                <w:rFonts w:cs="Times New Roman" w:ascii="Times New Roman" w:hAnsi="Times New Roman"/>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7 655,452</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ab/>
        <w:t>Валерій КРАВЧУК</w:t>
      </w:r>
    </w:p>
    <w:p>
      <w:pPr>
        <w:pStyle w:val="Normal"/>
        <w:spacing w:lineRule="exact"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6:00Z</dcterms:created>
  <dc:creator>ZAG3</dc:creator>
  <dc:description/>
  <cp:keywords/>
  <dc:language>en-US</dc:language>
  <cp:lastModifiedBy>ZAG10</cp:lastModifiedBy>
  <cp:lastPrinted>2020-04-07T11:00:00Z</cp:lastPrinted>
  <dcterms:modified xsi:type="dcterms:W3CDTF">2020-04-07T08:02:00Z</dcterms:modified>
  <cp:revision>6</cp:revision>
  <dc:subject/>
  <dc:title/>
</cp:coreProperties>
</file>