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34"/>
          <w:szCs w:val="24"/>
          <w:lang w:val="ru-RU"/>
        </w:rPr>
        <w:t>РОЗПОРЯДЖЕНН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2 квітня 2021 р.                             Київ                                                   № 1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WenQuanYi Micro Hei;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Times New Roman" w:cs="Times New Roman" w:ascii="Times New Roman" w:hAnsi="Times New Roman"/>
          <w:b/>
          <w:kern w:val="2"/>
          <w:sz w:val="28"/>
          <w:szCs w:val="28"/>
          <w:lang w:val="en-US" w:eastAsia="zh-CN" w:bidi="hi-IN"/>
        </w:rPr>
        <w:t xml:space="preserve">Про видачу ліцензій на провадження освітньої діяльності у сфері повної загальної середньої освіти закладам професійної (професійно-технічної) освіти (без проходження процедури ліцензування)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hi-I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«Прикінцеві та перехідні положення» Закону України «Про освіту», статті 45 Закону України «Про повну загальну середню освіту», Закону України «Про професійну (професійно-технічну)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</w:t>
        <w:br/>
        <w:t xml:space="preserve">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ід 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val="hr-HR" w:eastAsia="ru-RU"/>
        </w:rPr>
        <w:t>10 грудня 2019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оку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№ 7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організацію ліцензування освітньої діяльності закладів освіти Киї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ві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 квітня </w:t>
        <w:br/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ку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8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затвердження інформаційних та технологічних карток адміністративних послуг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bookmarkStart w:id="0" w:name="_Hlk473619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ів директорів закладів професійної (професійно-технічної) освіти про видачу ліцензій на провадження освітньої діяльності у сфері повної загальної середньої освіти (без проходження процедури ліцензування)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rPr>
          <w:sz w:val="28"/>
          <w:szCs w:val="28"/>
        </w:rPr>
      </w:pPr>
      <w:bookmarkEnd w:id="0"/>
      <w:r>
        <w:rPr>
          <w:color w:val="000000"/>
          <w:sz w:val="28"/>
          <w:szCs w:val="28"/>
          <w:lang w:eastAsia="ru-RU"/>
        </w:rPr>
        <w:t xml:space="preserve">1. Видати </w:t>
      </w:r>
      <w:r>
        <w:rPr>
          <w:sz w:val="28"/>
          <w:szCs w:val="28"/>
        </w:rPr>
        <w:t xml:space="preserve">ДЕРЖАВНОМУ НАВЧАЛЬНОМУ ЗАКЛАДУ «БЕРЕЗАНСЬКИЙ ПРОФЕСІЙНИЙ АГРАРНИЙ ЛІЦЕЙ» (ідентифікаційний код юридичної особи 02544773, місцезнаходження юридичної особи: 07541, Київська область, місто Березань, вулиця Шевченків шлях, будинок 3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30 осіб за місцем провадження освітньої діяльності: 07541, Київська область, </w:t>
      </w:r>
    </w:p>
    <w:p>
      <w:pPr>
        <w:pStyle w:val="Style1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істо Березань, вулиця Шевченків шлях, будинок 34 (без проходження процедури ліцензування).</w:t>
      </w:r>
    </w:p>
    <w:p>
      <w:pPr>
        <w:pStyle w:val="Style17"/>
        <w:ind w:firstLine="567"/>
        <w:rPr/>
      </w:pPr>
      <w:r>
        <w:rPr>
          <w:sz w:val="28"/>
          <w:szCs w:val="28"/>
        </w:rPr>
        <w:t>Розрахункові реквізити для внесення плати за видачу ліцензії: номер рахунку – UA838999980334129896040010754, код отримувача (ЄДРПОУ) – 37955989, код класифікації доходів бюджету – 22011800, отримувач – ГУК уКиїв.обл/Березанська міс/22011800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идати ДЕРЖАВНОМУ ПРОФЕСІЙНО-ТЕХНІЧНОМУ НАВЧАЛЬНОМУ ЗАКЛАДУ «БІЛОЦЕРКІВСЬКЕ ВИЩЕ ПРОФЕСІЙНЕ УЧИЛИЩЕ БУДІВНИЦТВА ТА СЕРВІСУ»  (ідентифікаційний код юридичної особи 02544738, місцезнаходження юридичної особи: 09100, Київська область, місто Біла Церква, вулиця Турчанінова, будинок 33/3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0 осіб за місцем провадження освітньої діяльності: 09100, Київська область, місто Біла Церква, вулиця Турчанінова, будинок 33/35 (без проходження процедури ліцензуванн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378999980334149896040010776, код отримувача (ЄДРПОУ) – 37955989, код класифікації доходів бюджету – 22011800, отримувач – ГУК уКиїв.обл/Білоцерків. міс/220118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дати ДЕРЖАВНОМУ НАВЧАЛЬНОМУ ЗАКЛАДУ «БІЛОЦЕРКІВСЬКЕ ПРОФЕСІЙНО-ТЕХНІЧНЕ УЧИЛИЩЕ ІМ. П. Р. ПОПОВИЧА» (ідентифікаційний код юридичної особи 05536716, місцезнаходження юридичної особи: 09109, Київська область, місто Біла Церква, вулиця Карбишева, будинок 9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70 осіб за місцем провадження освітньої діяльності: 09109, Київська область, місто Біла Церква, вулиця Карбишева, будинок 9-А  (без проходження процедури ліцензуванн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378999980334149896040010776, код отримувача (ЄДРПОУ) – 37955989, код класифікації доходів бюджету – 22011800, отримувач – ГУК уКиїв.обл/Білоцерків. міс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Видати ДЕРЖАВНОМУ ПРОФЕСІЙНО-ТЕХНІЧНОМУ НАВЧАЛЬНОМУ ЗАКЛАДУ «БІЛОЦЕРКІВСЬКИЙ ПРОФЕСІЙНИЙ ЛІЦЕЙ» (ідентифікаційний код юридичної особи 02544572, місцезнаходження юридичної особи: 09100, Київська область, місто Біла Церква, вулиця Гетьманська, будинок 9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0 осіб за місцем провадження освітньої діяльності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100, Київська область, місто Біла Церква, вулиця Гетьманська, будинок 9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378999980334149896040010776, код отримувача (ЄДРПОУ) – 37955989, код класифікації доходів бюджету – 22011800, отримувач – ГУК уКиїв.обл/Білоцерків. міс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идати ДЕРЖАВНОМУ ПРОФЕСІЙНО-ТЕХНІЧНОМУ НАВЧАЛЬНОМУ ЗАКЛАДУ «БОГУСЛАВСЬКЕ ВИЩЕ ПРОФЕСІЙНЕ УЧИЛИЩЕ СФЕРИ ПОСЛУГ» (ідентифікаційний код юридичної особи 03063194, місцезнаходження юридичної особи: 09700, Київська область, Богуславський район, місто Богуслав, вулиця Миколаївська, будинок 12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10 осіб за місцем провадження освітньої діяльності: 09700, Київська область, Богуславський район, місто Богуслав, вулиця Миколаївська, будинок 122 (без проходження процедури ліцензуванн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608999980334149896040010750, код отримувача (ЄДРПОУ) – 37955989, код класифікації доходів бюджету – 22011800, отримувач – ГУК уКиїв.обл/Богуслав.міс.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идати ДЕРЖАВНОМУ НАВЧАЛЬНОМУ ЗАКЛАДУ «БОГУСЛАВСЬКИЙ ЦЕНТР ПРОФЕСІЙНО-ТЕХНІЧНОЇ ОСВІТИ» (ідентифікаційний код юридичної особи 26078726, місцезнаходження юридичної особи: 09700, Київська область, Богуславський район, місто Богуслав, вулиця Франка, будинок 3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20 осіб за місцем провадження освітньої діяльності: 09700, Київська область, Богуславський район, місто Богуслав, вулиця Франка, будинок 31 (без проходження процедури ліцензуванн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608999980334149896040010750, код отримувача (ЄДРПОУ) – 37955989, код класифікації доходів бюджету – 22011800, отримувач – ГУК уКиїв.обл/Богуслав.міс.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Видати ДЕРЖАВНОМУ ПРОФЕСІЙНО-ТЕХНІЧНОМУ НАВЧАЛЬНОМУ ЗАКЛАДУ «БОРИСПІЛЬСЬКИЙ ПРОФЕСІЙНИЙ ЛІЦЕЙ» (ідентифікаційний код юридичної особи 05536633, місцезнаходження юридичної особи: 08300, Київська область, місто Бориспіль, вулиця Ушакова, будинок 17) ліцензію на провадження освітньої діяльності у сфері повної загальної середньої освіти за рівнем профільної середньої освіти з ліцензован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ягом 540 осіб за місцем провадження освітньої діяльності:  08300, Київська область, місто Бориспіль, вулиця Ушакова, будинок 17 (без проходження процедури ліцензуванн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128999980334189896040010778, код отримувача (ЄДРПОУ) – 37955989, код класифікації доходів бюджету – 22011800, отримувач – ГУК уКиїв.обл/Бориспіл.міс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Видати ДЕРЖАВНОМУ ПРОФЕСІЙНО-ТЕХНІЧНОМУ НАВЧАЛЬНОМУ ЗАКЛАДУ «БОРОДЯНСЬКИЙ ПРОФЕСІЙНИЙ АГРАРНИЙ ЛІЦЕЙ» (ідентифікаційний код юридичної особи 02544784, місцезнаходження юридичної особи: 07800, Київська область, Бородянський район, селище міського типу Бородянка, площа Київська,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20 осіб за місцем провадження освітньої діяльності: 07800, Київська область, Бородянський район, селище міського типу Бородянка, площа Київська, будинок 3 (без проходження процедури ліцензування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458999980334139896040010744, код отримувача (ЄДРПОУ) – 37955989, код класифікації доходів бюджету – 22011800, отримувач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К уКиїв.обл/Бородянська сел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идати ДЕРЖАВНОМУ ПРОФЕСІЙНО-ТЕХНІЧНОМУ НАВЧАЛЬНОМУ ЗАКЛАДУ «БРОВАРСЬКИЙ ПРОФЕСІЙНИЙ ЛІЦЕЙ» (ідентифікаційний код юридичної особи 05536642, місцезнаходження юридичної особи: 07400, Київська область, місто Бровари, бульвар Незалежності, будинок 14 Б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0 осіб за місцем провадження освітньої діяльності: 07400, Київська область, місто Бровари, бульвар Незалежності, будинок 14 Б (без проходження процедури ліцензуванн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278999980334199896040010784, код отримувача (ЄДРПОУ) – 37955989, код класифікації доходів бюджету – 22011800, отримувач – ГУК уКиїв.обл/Броварська міс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Видати КОМУНАЛЬНОМУ НАВЧАЛЬНОМУ ЗАКЛАДУ КИЇВСЬКОЇ ОБЛАСНОЇ РАДИ «ВАСИЛЬКІВСЬКИЙ ПРОФЕСІЙНИЙ ЛІЦЕЙ»  (ідентифікаційний код юридичної особи 22204341, місцезнаходження юридичної особи: 08600, Київська область, місто Васильків, вулиця Декабристів, будинок 39) ліцензію на провадження освітньої діяльності у сфері повної загальної середньої освіти за рівнем профільної середньої освіти 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іцензованим обсягом 540 осіб за місцем провадження освітньої діяльності: 08600, Київська область, місто Васильків,  вулиця Декабристів, будинок 39 (без проходження процедури ліцензуванн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758999980334139896040010786, код отримувача (ЄДРПОУ) – 37955989, код класифікації доходів бюджету – 22011800, отримувач – ГУК уКиїв.обл/Васильків.міс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идати ДЕРЖАВНОМУ ПРОФЕСІЙНО-ТЕХНІЧНОМУ НАВЧАЛЬНОМУ ЗАКЛАДУ «ВОЛОДАРСЬКИЙ ПРОФЕСІЙНИЙ АГРАРНИЙ ЛІЦЕЙ» (ідентифікаційний код юридичної особи 02544655, місцезнаходження юридичної особи: 09300, Київська область, Володарський район, селище міського типу Володарка, вулиця Загороднього, будинок 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80 осіб за місцем провадження освітньої діяльності: 09300, Київська область, Володарський район, селище міського типу Володарка, вулиця Загороднього, будинок 7 (без проходження процедури ліцензуванн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908999980334149896040010792, код отримувача (ЄДРПОУ) – 37955989, код класифікації доходів бюджету – 22011800, отримувач – ГУК уКиїв.обл/Володар.сел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идати ДЕРЖАВНОМУ НАВЧАЛЬНОМУ ЗАКЛАДУ «ЗГУРІВСЬКИЙ ПРОФЕСІЙНИЙ ЛІЦЕЙ» (ідентифікаційний код юридичної особи 02544626, місцезнаходження юридичної особи: 07601, Київська область, Згурівський район, селище міського типу Згурівка, вулиця Центральна, будинок 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0 осіб за місцем провадження освітньої діяльності:  07601, Київська область, Згурівський район, селище міського типу Згурівка, вулиця Центральна, будинок 6 (без проходження процедури ліцензуванн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128999980334169896040010808, код отримувача (ЄДРПОУ) – 37955989, код класифікації доходів бюджету – 22011800, отримувач – ГУК уКиїв.обл/Згурівська сел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Видати ДЕРЖАВНОМУ НАВЧАЛЬНОМУ ЗАКЛАДУ «КАТЮЖАНСЬКЕ ВИЩЕ ПРОФЕСІЙНЕ УЧИЛИЩЕ» (ідентифікаційний код юридичної особи 02544603, місцезнаходження юридичної особи: 07313, Київська область, Вишгородський район, село Катюжанка, вулиця Шевченк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ягом 430 осіб за місцем провадження освітньої діяльності: 07313, Київська область, Вишгородський район, село Катюжанка, вулиця Шевченка, будинок 1 (без проходження процедури ліцензуванн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868999980334189896040010804, код отримувача (ЄДРПОУ) – 37955989, код класифікації доходів бюджету – 22011800, отримувач – ГУК уКиїв.обл/Димерська сел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Видати ДЕРЖАВНОМУ ПРОФЕСІЙНО-ТЕХНІЧНОМУ НАВЧАЛЬНОМУ ЗАКЛАДУ «ПЕРЕЯСЛАВ-ХМЕЛЬНИЦЬКИЙ ЦЕНТР ПРОФЕСІЙНО-ТЕХНІЧНОЇ ОСВІТИ» (ідентифікаційний код юридичної особи 02544610, місцезнаходження юридичної особи: 08400, Київська область, місто Переяслав-Хмельницький, вулиця Можайська, будинок 5) ліцензію на провадження освітньої діяльності у сфері повної загальної середньої освіти за рівнем профільної середньої освіти з ліцензійним обсягом 500 осіб за місцем провадження освітньої діяльності: 08400, Київська область,  місто Переяслав-Хмельницький, вулиця Можайська, будинок 5 (без проходження процедури ліцензуванн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318999980334119896040010832, код отримувача (ЄДРПОУ) – 37955989, код класифікації доходів бюджету – 22011800, отримувач – ГУК уКиїв.обл/Переяслав.міс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Видати ДЕРЖАВНОМУ НАВЧАЛЬНОМУ ЗАКЛАДУ «РЖИЩІВСЬКИЙ ПРОФЕСІЙНИЙ ЛІЦЕЙ» (ідентифікаційний код юридичної особи 02544661, місцезнаходження юридичної особи: 09230, Київська область, місто Ржищів, вулиця Соборна, будинок 11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25 осіб за місцем провадження освітньої діяльності: 09230, Київська область, місто Ржищів, вулиця Соборна, будинок 110 (без проходження процедури ліцензуванн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098999980334109896040010758, код отримувача (ЄДРПОУ) – 37955989, код класифікації доходів бюджету – 22011800, отримувач – ГУК уКиїв.обл/Ржищівська міс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Видати ДЕРЖАВНОМУ ПРОФЕСІЙНО-ТЕХНІЧНОМУ НАВЧАЛЬНОМУ ЗАКЛАДУ «РОКИТНЯНСЬКИЙ ПРОФЕСІЙНИЙ ЛІЦЕЙ» (ідентифікаційний код юридичної особи 05536610, місцезнаходження юридичної особи: 09603, Київська область, Рокитнянський район, селище міського типу Рокитне, вулиця Ентузіастів, будинок 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80 осіб за місц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адження освітньої діяльності: 09603, Київська область, Рокитнянський район, селище міського типу Рокитне, вулиця Ентузіастів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698999980334109896040010842, код отримувача (ЄДРПОУ) – 37955989, код класифікації доходів бюджету – 22011800, отримувач – ГУК уКиїв.обл/Рокитнян.сел/22011800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Видати ДЕРЖАВНОМУ НАВЧАЛЬНОМУ ЗАКЛАДУ «СКВИРСЬКЕ ВИЩЕ ПРОФЕСІЙНЕ УЧИЛИЩЕ» (ідентифікаційний код юридичної особи 02544684, місцезнаходження юридичної особи: 09001, Київська область, Сквирський район, місто Сквира, вулиця Незалежності, будинок 14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60 осіб за місцем провадження освітньої діяльності: 09001, Київська область, Сквирський район, місто Сквира, вулиця Незалежності, будинок 14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448999980334149896040010844, код отримувача (ЄДРПОУ) – 37955989, код класифікації доходів бюджету – 22011800, отримувач – ГУК уКиїв.обл/Сквирська міс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8. Видати ДЕРЖАВНОМУ НАВЧАЛЬНОМУ ЗАКЛАДУ «ПРОФЕСІЙНИЙ ЛІЦЕЙ М.УКРАЇНКИ» (ідентифікаційний код юридичної особи 05536627, місцезнаходження юридичної особи: 08720, Київська область, Обухівський район, місто Українка, вулиця Юності, будинок 1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0 осіб за місцем провадження освітньої діяльності: 08720, Київська область, Обухівський район, місто Українка, вулиця Юності, будинок 19 (без проходження процедури ліцензуванн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348999980334199896040010852, код отримувача (ЄДРПОУ) – 37955989, код класифікації доходів бюджету – 22011800, отримувач – ГУК уКиїв.обл/Українська міс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Видати ДЕРЖАВНОМУ ПРОФЕСІЙНО-ТЕХНІЧНОМУ НАВЧАЛЬНОМУ ЗАКЛАДУ «ФАСТІВСЬКИЙ ЦЕНТР ПРОФЕСІЙНО-ТЕХНІЧНОЇ ОСВІТИ» (ідентифікаційний код юридичної особи 20578793, місцезнаходження юридичної особи: 08500, Київська область, місто Фастів, вулиця Якубовського, будинок 6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0 осіб за місцем прова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вітньої діяльності: 08500, Київська область, місто Фастів, вулиця Якубовського, будинок 66 (без проходження процедури ліцензуванн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828999980334139896040010854, код отримувача (ЄДРПОУ) – 37955989, код класифікації доходів бюджету – 22011800, отримувач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К уКиїв.обл/Фастівська міс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Видати ДЕРЖАВНОМУ ПРОФЕСІЙНО-ТЕХНІЧНОМУ НАВЧАЛЬНОМУ ЗАКЛАДУ «ЯГОТИНСЬКИЙ ЦЕНТР ПРОФЕСІЙНО-ТЕХНІЧНОЇ ОСВІТИ» (ідентифікаційний код юридичної особи 05536691, місцезнаходження юридичної особи: 07700, Київська область, Яготинський район, місто Яготин, вулиця Київська, будинок 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60 осіб за місцем провадження освітньої діяльності: 07700, Київська область, Яготинський район, місто Яготин, вулиця Київська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ахункові реквізити для внесення плати за видачу ліцензії: номер рахунку – UA978999980334149896040010860, код отримувача (ЄДРПОУ) – 37955989, код класифікації доходів бюджету – 22011800, отримувач – ГУК уКиїв.обл/Яготинська міс/22011800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2.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Контроль за виконанням цього розпорядж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ласти на заступника голови Київської обласної державної адміністр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val="hr-HR" w:eastAsia="ru-RU"/>
        </w:rPr>
        <w:t>згідно з розподілом обов’язків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.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лова адміністрації</w:t>
        <w:tab/>
        <w:tab/>
        <w:tab/>
        <w:t>(підпис)</w:t>
        <w:tab/>
        <w:t xml:space="preserve">           </w:t>
        <w:tab/>
        <w:t xml:space="preserve">   Василь ВОЛОДІН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right="-426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3:36:00Z</dcterms:created>
  <dc:creator>Kryvsha_L</dc:creator>
  <dc:description/>
  <cp:keywords/>
  <dc:language>en-US</dc:language>
  <cp:lastModifiedBy>Пользователь Windows</cp:lastModifiedBy>
  <cp:lastPrinted>2021-04-02T16:47:00Z</cp:lastPrinted>
  <dcterms:modified xsi:type="dcterms:W3CDTF">2021-04-02T13:50:00Z</dcterms:modified>
  <cp:revision>3</cp:revision>
  <dc:subject/>
  <dc:title/>
</cp:coreProperties>
</file>