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6182700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8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розроблення технічної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кументації із землеустрою щодо встановлення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ідновлення) меж земельних ділянок в натурі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 місцевості) ДП „НЕК  „Укренергоˮ </w:t>
      </w:r>
    </w:p>
    <w:p>
      <w:pPr>
        <w:pStyle w:val="Normal"/>
        <w:spacing w:lineRule="exact" w:line="28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 xml:space="preserve">Розглянувши клопотання 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 xml:space="preserve">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державної власності в натурі (на місцевості), загальною площею </w:t>
        <w:br/>
        <w:t xml:space="preserve">0,1072 га, які знаходяться у постійному користуванні ДП „НЕК „Укренергоˮ згідно з Державним актом на право постійного користування землею </w:t>
        <w:br/>
        <w:t xml:space="preserve">серія ІІ-КВ № 000926, що виданий відповідно до розпорядження Київської обласної державної адміністрації від 23.10.2003 № 641 та зареєстрований 15.04.2004 за № 17 у Книзі записів державних актів на право постійного користування землею, для передачі та розподілення електричної енергії </w:t>
        <w:br/>
        <w:t>ПЛ-330 кВ „Сєвєрна-ТЕЦ-6ˮ та розташовані в адміністративних межах Димерської селищної ради Вишгородського району Київської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szCs w:val="28"/>
          <w:lang w:val="uk-UA"/>
        </w:rPr>
        <w:tab/>
        <w:t>2. ДП „НЕК „Укренергоˮ</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при розробленні технічної документації із землеустрою щодо встановлення (відновлення) меж земельних ділянок державної власності в натурі (на місцевості) забезпечити дотримання вимог чинного законодавств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Технічну документацію із землеустрою щодо встановлення (відновлення) меж земельних ділянок державної власності в натурі </w:t>
        <w:br/>
        <w:t>(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rPr>
          <w:rFonts w:ascii="Times New Roman" w:hAnsi="Times New Roman" w:cs="Times New Roman"/>
          <w:b/>
          <w:b/>
          <w:szCs w:val="28"/>
        </w:rPr>
      </w:pPr>
      <w:r>
        <w:rPr>
          <w:rFonts w:cs="Times New Roman" w:ascii="Times New Roman" w:hAnsi="Times New Roman"/>
          <w:b/>
          <w:szCs w:val="28"/>
        </w:rPr>
        <w:t>Виконуючий обов’язки</w:t>
      </w:r>
    </w:p>
    <w:p>
      <w:pPr>
        <w:pStyle w:val="Normal"/>
        <w:spacing w:lineRule="exact" w:line="280"/>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r>
      <w:r>
        <w:rPr>
          <w:rFonts w:cs="Times New Roman" w:ascii="Times New Roman" w:hAnsi="Times New Roman"/>
          <w:b/>
          <w:szCs w:val="28"/>
          <w:lang w:val="uk-UA"/>
        </w:rPr>
        <w:t xml:space="preserve"> </w:t>
      </w:r>
      <w:r>
        <w:rPr>
          <w:rFonts w:cs="Times New Roman" w:ascii="Times New Roman" w:hAnsi="Times New Roman"/>
          <w:b/>
          <w:szCs w:val="28"/>
        </w:rPr>
        <w:t>А.Є. Анісімов</w:t>
      </w:r>
    </w:p>
    <w:p>
      <w:pPr>
        <w:pStyle w:val="Normal"/>
        <w:tabs>
          <w:tab w:val="clear" w:pos="708"/>
          <w:tab w:val="left" w:pos="0" w:leader="none"/>
        </w:tabs>
        <w:rPr>
          <w:rFonts w:ascii="Times New Roman" w:hAnsi="Times New Roman" w:cs="Times New Roman"/>
          <w:b/>
          <w:b/>
          <w:szCs w:val="26"/>
        </w:rPr>
      </w:pPr>
      <w:r>
        <w:rPr>
          <w:rFonts w:cs="Times New Roman" w:ascii="Times New Roman" w:hAnsi="Times New Roman"/>
          <w:b/>
          <w:szCs w:val="26"/>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05:00Z</dcterms:created>
  <dc:creator>ZAG10</dc:creator>
  <dc:description/>
  <cp:keywords/>
  <dc:language>en-US</dc:language>
  <cp:lastModifiedBy>ZAG3</cp:lastModifiedBy>
  <cp:lastPrinted>2017-07-05T15:44:00Z</cp:lastPrinted>
  <dcterms:modified xsi:type="dcterms:W3CDTF">2018-04-06T09:20:00Z</dcterms:modified>
  <cp:revision>3</cp:revision>
  <dc:subject/>
  <dc:title> </dc:title>
</cp:coreProperties>
</file>