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794854640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06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квіт</w:t>
      </w:r>
      <w:r>
        <w:rPr>
          <w:rFonts w:cs="Times New Roman" w:ascii="Times New Roman" w:hAnsi="Times New Roman"/>
          <w:b/>
          <w:sz w:val="28"/>
          <w:szCs w:val="28"/>
        </w:rPr>
        <w:t xml:space="preserve">ня 2020 р.                            Київ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85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right="5669" w:hanging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Про внесення змін до розпорядження тимчасово виконуючого обов’язки голови Київської обласної державної адміністрації від 02 квітня 2020 року № 180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На виконання постанови Кабінету Міністрів України від 29 березня </w:t>
      </w:r>
      <w:r>
        <w:rPr>
          <w:rFonts w:cs="Times New Roman" w:ascii="Times New Roman" w:hAnsi="Times New Roman"/>
          <w:bCs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2020 року № 241 «Про внесення змін до постанови Кабінету Міністрів України від 11 березня 2020 р. № 211», відповідно до Законів України «Про захист населення від інфекційних хвороб», «Про місцеві державні адміністрації», постанови Кабінету Міністрів України від 11 березня 2020 року № 211 «Про запобігання поширенню на території України коронавірусу COVID-19» </w:t>
      </w:r>
      <w:r>
        <w:rPr>
          <w:rFonts w:cs="Times New Roman" w:ascii="Times New Roman" w:hAnsi="Times New Roman"/>
          <w:bCs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(зі змінами):</w:t>
      </w:r>
    </w:p>
    <w:p>
      <w:pPr>
        <w:pStyle w:val="Normal"/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Внести зміни до розпорядження тимчасово виконуючого обов’язки голови Київської обласної державної адміністрації від 02 квітня 2020 року № 180 «Про визначення спеціалізованих закладів для організації обсервації (ізоляції)», виклавши додаток до розпорядження у редакції, що додається. 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Тимчасово виконуючий </w:t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обов’язки голови адміністрації </w:t>
        <w:tab/>
        <w:tab/>
        <w:t xml:space="preserve">  </w:t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(підпис)</w:t>
      </w:r>
      <w:r>
        <w:rPr>
          <w:rStyle w:val="StrongEmphasis"/>
          <w:rFonts w:cs="Times New Roman" w:ascii="Times New Roman" w:hAnsi="Times New Roman"/>
          <w:sz w:val="28"/>
          <w:szCs w:val="28"/>
        </w:rPr>
        <w:tab/>
        <w:t xml:space="preserve"> </w:t>
        <w:tab/>
        <w:t xml:space="preserve"> Василь ВОЛОДІН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510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510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даток  </w:t>
      </w:r>
    </w:p>
    <w:p>
      <w:pPr>
        <w:pStyle w:val="Normal"/>
        <w:spacing w:lineRule="auto" w:line="360" w:before="0" w:after="0"/>
        <w:ind w:left="510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розпорядження тимчасово виконуючого обов’язки голови адміністрації</w:t>
      </w:r>
    </w:p>
    <w:p>
      <w:pPr>
        <w:pStyle w:val="Normal"/>
        <w:spacing w:lineRule="auto" w:line="360" w:before="0" w:after="0"/>
        <w:ind w:left="510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2 квітня 2020 року № 180</w:t>
      </w:r>
    </w:p>
    <w:p>
      <w:pPr>
        <w:pStyle w:val="Normal"/>
        <w:spacing w:lineRule="auto" w:line="360" w:before="0" w:after="0"/>
        <w:ind w:left="510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(у редакції розпорядження тимчасово виконуючого обов’язки голови адміністрації</w:t>
      </w:r>
    </w:p>
    <w:p>
      <w:pPr>
        <w:pStyle w:val="Normal"/>
        <w:spacing w:lineRule="auto" w:line="360" w:before="0" w:after="0"/>
        <w:ind w:left="510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06</w:t>
      </w:r>
      <w:r>
        <w:rPr>
          <w:rFonts w:cs="Times New Roman" w:ascii="Times New Roman" w:hAnsi="Times New Roman"/>
          <w:b/>
          <w:sz w:val="28"/>
          <w:szCs w:val="28"/>
        </w:rPr>
        <w:t>.04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20 № 185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л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еціалізованих закладів у Київській області для організації обсервації (ізоляції) осіб, що потребують обсервації (ізоляції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28"/>
        <w:gridCol w:w="4092"/>
        <w:gridCol w:w="145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/п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рес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ількість місц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ель «Бориспіль»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ївська область, аеропорт «Бориспіль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тель «Верховина»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иївська область, </w:t>
              <w:br/>
              <w:t>с. Петропавлівська Борщагівка, вул. Петропавлівська, 2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чірнє підприємство ПРаТ «Укрпрофоздоровниця» санаторій «Україна»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иївська область, смт Ворзель, вул. Стражеска, 2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ректор департаменту охорон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доров’я адміністрації </w:t>
        <w:tab/>
        <w:tab/>
        <w:tab/>
        <w:t xml:space="preserve">(підпис)       </w:t>
        <w:tab/>
        <w:t xml:space="preserve">   Максим ІО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5:43:00Z</dcterms:created>
  <dc:creator>ZAG3</dc:creator>
  <dc:description/>
  <cp:keywords/>
  <dc:language>en-US</dc:language>
  <cp:lastModifiedBy>ZAG10</cp:lastModifiedBy>
  <cp:lastPrinted>2020-04-06T18:47:00Z</cp:lastPrinted>
  <dcterms:modified xsi:type="dcterms:W3CDTF">2020-04-06T16:03:00Z</dcterms:modified>
  <cp:revision>6</cp:revision>
  <dc:subject/>
  <dc:title/>
</cp:coreProperties>
</file>